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ind w:hanging="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抽查审计应提供资料清单</w:t>
      </w:r>
    </w:p>
    <w:p>
      <w:pPr>
        <w:pStyle w:val="Normal"/>
        <w:ind w:hanging="0"/>
        <w:rPr/>
      </w:pPr>
      <w:r>
        <w:rPr/>
        <w:t>被审计社会组织</w:t>
      </w:r>
      <w:r>
        <w:rPr/>
        <w:t>名称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337"/>
        <w:gridCol w:w="1551"/>
        <w:gridCol w:w="1564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5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料名称（包括但不限于）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已提交（√）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登记证书正本、副本（正反面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设立或成立时的批复文件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办学许可证等相关证照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银行开户许可证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章程（盖有民政局备案章的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单位内部管理制度，如财务管理制度、资产管理制度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银行开户清单（拿开户证明或者登记证书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开户密码去开户银行办理即可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验资报告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度会计报表审计报告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务软件会计账套备份文件（说明软件名称及其版本号）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或纸质账本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度账本（总账、明细账、出纳日记账）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度科目余额表（全年累计数，导到末级科目）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度序时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>月至</w:t>
            </w:r>
            <w:r>
              <w:rPr>
                <w:sz w:val="20"/>
                <w:szCs w:val="20"/>
              </w:rPr>
              <w:t>2022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</w:rPr>
              <w:t>月会计凭证（要求装订成册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日会计报表（单位负责人、会计签名并加盖公章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度每季度的企业所得税纳税申报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度每季度的增值税纳税申报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份个人所得税纳税申报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份社保申报明细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住房公积金明细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度企业所得税年度纳税申报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截至</w:t>
            </w: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日现金盘点表（须有保管人、会计签名，并加盖公章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截至</w:t>
            </w: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日存货盘点表（须有保管人、会计签名，并加盖公章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截至</w:t>
            </w: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日固定资产盘点表（须有保管人、会计签名，并加盖公章）（样式见附件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度全年的银行对账单（银行盖章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日银行存款余额调节表（对账单与账面数不相符时提供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使用的个人存折或银行卡的全年流水（需显示对方单位名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个人姓名、账号、用途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度收费台账电子表格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年度收费票据的领用存记录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供捐赠收入支出明细表，捐赠票据的领用记录表（如有捐赠收入、支出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供全年的代收明细资料、代收的协议书等（如有代收行政性费用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固定资产产权证明文件（房屋、建筑物的房产证、相关合同、协议、土地使用证、车辆行驶证）（如有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外投资的相关文件（如有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建工程相关合同、协议（如有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形资产相关专有权、使用权证明资料（如有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办公场所的权属证、租赁或无偿使用的协议书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展核准的章程业务范围以外的活动情况说明（如有），包括开展时间、地点、对象、具体内容、产生的收入等。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明书（据实填列，签名并盖章）（样式见附件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组织基本情况统计表（样式见附件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组织单位负责人情况统计表（样式见附件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人员统计表（注明专职、兼职），信息至少包括工作人员姓名、职位、分工、身份证号码、联系电话等；是否有国家公职人员在单位任职或兼职，获得报酬情况。（样式见附件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团体会员及会费情况明细表（行业协会商会必须填写）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会员类别、入会单位名称、入会代表、入会代表籍贯、入会代表在入会单位职务、身份证号码、联系电话、在商协会担任职务及是否领取报酬等）（样式见附件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费表决决议（复印件）（适用于社会团体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团体分支（代表）机构基本情况表（样式见附件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外投资经济实体情况（含经济实体名称、收益情况等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其他需要提供的检查资料。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  <w:t>以上资料提供原件，或者原件扫描件；如为复印件，须由提供者签名并注明“与原件内容相符”，且加盖单位公章确认。</w:t>
      </w:r>
    </w:p>
    <w:p>
      <w:pPr>
        <w:pStyle w:val="Normal"/>
        <w:ind w:firstLine="400"/>
        <w:rPr/>
      </w:pPr>
      <w:r>
        <w:rPr>
          <w:sz w:val="20"/>
          <w:szCs w:val="20"/>
        </w:rPr>
        <w:t>以上资料可通过：①到事务所当面移交；②快递邮寄给事务所；</w:t>
      </w:r>
    </w:p>
    <w:p>
      <w:pPr>
        <w:pStyle w:val="Normal"/>
        <w:ind w:first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中山金信会计师事务所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办公地址：中山市东区中山五路</w:t>
      </w:r>
      <w:r>
        <w:rPr>
          <w:sz w:val="24"/>
          <w:szCs w:val="24"/>
        </w:rPr>
        <w:t>82</w:t>
      </w:r>
      <w:r>
        <w:rPr>
          <w:sz w:val="24"/>
          <w:szCs w:val="24"/>
        </w:rPr>
        <w:t>号紫岭国际一期一座</w:t>
      </w:r>
      <w:r>
        <w:rPr>
          <w:sz w:val="24"/>
          <w:szCs w:val="24"/>
        </w:rPr>
        <w:t>20</w:t>
      </w:r>
      <w:r>
        <w:rPr>
          <w:sz w:val="24"/>
          <w:szCs w:val="24"/>
        </w:rPr>
        <w:t>楼</w:t>
      </w:r>
      <w:r>
        <w:rPr>
          <w:sz w:val="24"/>
          <w:szCs w:val="24"/>
        </w:rPr>
        <w:t>2012-2013</w:t>
      </w:r>
      <w:r>
        <w:rPr>
          <w:sz w:val="24"/>
          <w:szCs w:val="24"/>
        </w:rPr>
        <w:t>室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联系人：曾穎飛</w:t>
      </w:r>
      <w:r>
        <w:rPr>
          <w:rFonts w:eastAsia="Microsoft Sans Serif"/>
          <w:sz w:val="24"/>
          <w:szCs w:val="24"/>
        </w:rPr>
        <w:t xml:space="preserve">  </w:t>
      </w:r>
      <w:r>
        <w:rPr>
          <w:sz w:val="24"/>
          <w:szCs w:val="24"/>
        </w:rPr>
        <w:t>电话号码：</w:t>
      </w:r>
      <w:r>
        <w:rPr>
          <w:sz w:val="24"/>
          <w:szCs w:val="24"/>
        </w:rPr>
        <w:t>8881075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3702789595</w:t>
      </w:r>
      <w:r>
        <w:rPr>
          <w:sz w:val="24"/>
          <w:szCs w:val="24"/>
        </w:rPr>
        <w:t>（微信同号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电子邮箱：</w:t>
      </w:r>
      <w:r>
        <w:rPr>
          <w:sz w:val="24"/>
          <w:szCs w:val="24"/>
        </w:rPr>
        <w:t>zyfcpa@139.com</w:t>
      </w:r>
    </w:p>
    <w:p>
      <w:pPr>
        <w:pStyle w:val="Normal"/>
        <w:ind w:firstLine="4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588" w:footer="68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2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2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00"/>
      <w:jc w:val="both"/>
    </w:pPr>
    <w:rPr>
      <w:rFonts w:ascii="Microsoft Sans Serif" w:hAnsi="Microsoft Sans Serif" w:eastAsia="宋体;SimSun" w:cs="Microsoft Sans Serif"/>
      <w:color w:val="auto"/>
      <w:kern w:val="2"/>
      <w:sz w:val="23"/>
      <w:szCs w:val="23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3:10:00Z</dcterms:created>
  <dc:creator>曾穎飛</dc:creator>
  <dc:description/>
  <cp:keywords/>
  <dc:language>en-US</dc:language>
  <cp:lastModifiedBy>User</cp:lastModifiedBy>
  <dcterms:modified xsi:type="dcterms:W3CDTF">2022-04-25T03:10:00Z</dcterms:modified>
  <cp:revision>2</cp:revision>
  <dc:subject/>
  <dc:title>附件2</dc:title>
</cp:coreProperties>
</file>