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1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港口镇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农村宅基地竣工验收申请书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港口镇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民政府：</w:t>
      </w:r>
    </w:p>
    <w:p>
      <w:pPr>
        <w:pStyle w:val="Normal"/>
        <w:spacing w:lineRule="exact" w:line="5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本人系             村村民，身份证号：              ，位于                   的宅基地建房已于     年  月 日完成建设，中山市农村宅基地批准书         号，乡村建设规划许可证（建设工程规划许可证）         号。现申请镇人民政府竣工验收，请批准。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     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请人：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     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   月  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村委会意见：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Cs w:val="21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                                </w:t>
      </w:r>
      <w:r>
        <w:rPr>
          <w:rFonts w:ascii="黑体;方正黑体_GBK" w:hAnsi="黑体;方正黑体_GBK" w:cs="黑体;方正黑体_GBK" w:eastAsia="黑体;方正黑体_GBK"/>
          <w:szCs w:val="21"/>
        </w:rPr>
        <w:t>（盖章）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Cs w:val="21"/>
        </w:rPr>
        <w:t xml:space="preserve">                                                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   月  日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5:06:00Z</dcterms:created>
  <dc:creator>HUAWEI</dc:creator>
  <dc:description/>
  <dc:language>en-US</dc:language>
  <cp:lastModifiedBy>HUAWEI</cp:lastModifiedBy>
  <dcterms:modified xsi:type="dcterms:W3CDTF">2025-09-17T15:07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