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0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港口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农村宅基地建房验线申请书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港口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民政府：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人系             村村民，身份证号：               ，申请办理位于              的宅基地建房已于   年  月  日批准，中山市农村宅基地批准书         号，乡村建设规划许可证（建设工程规划许可证）         号。开工准备工作已完成，现申请镇人民政府施工验线，请批准。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人：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月  日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村委会意见：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21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                          </w:t>
      </w:r>
      <w:r>
        <w:rPr>
          <w:rFonts w:ascii="黑体;方正黑体_GBK" w:hAnsi="黑体;方正黑体_GBK" w:cs="黑体;方正黑体_GBK" w:eastAsia="黑体;方正黑体_GBK"/>
          <w:szCs w:val="21"/>
        </w:rPr>
        <w:t>（盖章）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Cs w:val="21"/>
        </w:rPr>
        <w:t xml:space="preserve">                                                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月  日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23:04:00Z</dcterms:created>
  <dc:creator>HUAWEI</dc:creator>
  <dc:description/>
  <dc:language>en-US</dc:language>
  <cp:lastModifiedBy>HUAWEI</cp:lastModifiedBy>
  <dcterms:modified xsi:type="dcterms:W3CDTF">2025-09-17T15:0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