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646963187"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501743497"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02357077"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