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hanging="0"/>
        <w:jc w:val="center"/>
        <w:textAlignment w:val="auto"/>
        <w:rPr>
          <w:rFonts w:ascii="创艺简标宋;方正小标宋简体" w:hAnsi="创艺简标宋;方正小标宋简体" w:eastAsia="创艺简标宋;方正小标宋简体" w:cs="创艺简标宋;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创艺简标宋;方正小标宋简体" w:hAnsi="创艺简标宋;方正小标宋简体" w:cs="创艺简标宋;方正小标宋简体" w:eastAsia="创艺简标宋;方正小标宋简体"/>
          <w:b w:val="false"/>
          <w:bCs w:val="false"/>
          <w:sz w:val="36"/>
          <w:szCs w:val="36"/>
          <w:lang w:val="en-US" w:eastAsia="zh-CN"/>
        </w:rPr>
        <w:t>中央生态环境保护督察整改任务销号评估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第一轮央督任务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574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整改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反馈问题：要采取更加有力的措施，系统、科学地推进水污染防治工作，狠抓城镇污水管网建设，切实提高污水处理收集率，充分发挥污水处理设施减排效果，减少河涌和流域污染。（全省共性问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责任单位：中共中山市委 中山市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改时限：立行立改、持续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改目标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各年度，城市建成区黑臭水体消除比例达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改措施：加大黑臭水体治理工作的统筹力度，按照《广东省城市黑臭水体整治计划》，全面开展黑臭水体综合整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整改落实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整改目标完成情况：已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整改措施落实情况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山市城市建成区原有黑臭水体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前均已完成整治主体工程，经第三方评估达到“长制久清”，已通过省住建厅审核。期间新增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黑臭水体已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第三方评估达到“长制久清”并通过审核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第三季度劣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V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类河涌占比大幅下降，全市河涌水质整体状况持续改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评估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经评估，该项整改任务的各项整改措施全面落实，达到整改目标要求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 w:before="0" w:after="0"/>
        <w:jc w:val="right"/>
        <w:textAlignment w:val="auto"/>
        <w:rPr>
          <w:rFonts w:ascii="仿宋_GB2312" w:hAnsi="仿宋_GB2312" w:eastAsia="仿宋_GB2312" w:cs="仿宋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Heading4"/>
        <w:spacing w:before="280" w:after="290"/>
        <w:rPr>
          <w:rFonts w:ascii="仿宋_GB2312" w:hAnsi="仿宋_GB2312" w:eastAsia="仿宋_GB2312" w:cs="仿宋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创艺简标宋">
    <w:altName w:val="方正小标宋简体"/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2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djb-037</dc:creator>
  <dc:description/>
  <dc:language>en-US</dc:language>
  <cp:lastModifiedBy>guest</cp:lastModifiedBy>
  <dcterms:modified xsi:type="dcterms:W3CDTF">2024-12-24T09:32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