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创艺简标宋;方正小标宋简体" w:hAnsi="创艺简标宋;方正小标宋简体" w:eastAsia="创艺简标宋;方正小标宋简体" w:cs="创艺简标宋;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b w:val="false"/>
          <w:bCs w:val="false"/>
          <w:sz w:val="36"/>
          <w:szCs w:val="36"/>
          <w:lang w:val="en-US" w:eastAsia="zh-CN"/>
        </w:rPr>
        <w:t>中央生态环境保护督察整改任务销号评估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（第一轮央督“回头看”任务二十六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一、整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一）反馈问题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广东省住建部门对黑臭水体整治审核把关不严，当“二传手”，导致漏报、虚报、谎报问题时有发生。全省上报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4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段黑臭水体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9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段已完成整治工程，实现不黑不臭目标，但督察发现全省有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3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余段已上报完成黑臭整治的水体，截至“回头看”时仍为黑臭。（全省共性问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二）责任单位：中共中山市委 中山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三）整改时限：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年底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四）整改目标：加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强城市建成区黑臭水体排查，对新增黑臭水体纳入综合整治范围；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年底前，完成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城市建成区黑臭水体（含新发现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）整治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五）整改措施：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年底前，对城市建成区黑臭水体整治情况进行全面摸查，将新发现的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黑臭水体列入“全国城市黑臭水体整治监管平台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二、整改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一）整改目标完成情况：已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二）整改措施落实情况：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月，中山市人民政府印发《中山市城市黑臭水体治理攻坚战实施方案》，对城市建成区黑臭水体整治情况进行全面摸查，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月将新发现的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黑臭水体列入“全国城市黑臭水体整治监管平台”，累计发现黑臭水体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，截至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底，原有的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黑臭水体均已完成整治主体工程，经第三方评估达到“长制久清”，已通过省住建厅审核。期间新增的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黑臭水体已于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月第三方评估达到“长制久清”并通过审核。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第三季度劣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V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类河涌占比大幅下降，全市河涌水质整体状况持续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三、评估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zh-CN" w:eastAsia="zh-CN"/>
        </w:rPr>
        <w:t>经评估，该项整改任务的各项整改措施全面落实，达到整改目标要求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 xml:space="preserve">       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 w:before="0" w:after="0"/>
        <w:jc w:val="right"/>
        <w:textAlignment w:val="auto"/>
        <w:rPr>
          <w:rFonts w:ascii="仿宋_GB2312;方正仿宋_GBK" w:hAnsi="仿宋_GB2312;方正仿宋_GBK" w:eastAsia="仿宋_GB2312;方正仿宋_GBK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 w:before="0" w:after="0"/>
        <w:jc w:val="right"/>
        <w:textAlignment w:val="auto"/>
        <w:rPr>
          <w:rFonts w:ascii="仿宋_GB2312;方正仿宋_GBK" w:hAnsi="仿宋_GB2312;方正仿宋_GBK" w:eastAsia="仿宋_GB2312;方正仿宋_GBK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32"/>
                        <w:szCs w:val="32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DejaVu Sans" w:hAnsi="Arial;DejaVu Sans" w:eastAsia="黑体;方正黑体_GBK" w:cs="Arial;DejaVu Sans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djb-037</dc:creator>
  <dc:description/>
  <dc:language>en-US</dc:language>
  <cp:lastModifiedBy>user</cp:lastModifiedBy>
  <dcterms:modified xsi:type="dcterms:W3CDTF">2024-12-23T08:5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