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highlight w:val="none"/>
          <w:u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u w:val="none"/>
          <w:lang w:val="en-US"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u w:val="none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省文化和旅游厅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职称评审替代性指标清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165"/>
        <w:gridCol w:w="6098"/>
        <w:gridCol w:w="2886"/>
        <w:gridCol w:w="1767"/>
      </w:tblGrid>
      <w:tr>
        <w:trPr>
          <w:tblHeader w:val="true"/>
          <w:trHeight w:val="81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;方正仿宋_GBK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;方正仿宋_GBK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名称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;方正仿宋_GBK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构成门槛限制的标准条件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;方正仿宋_GBK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满足该条件可选用的替代性指标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仿宋_GB2312;方正仿宋_GBK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需提供的佐证材料</w:t>
            </w:r>
          </w:p>
        </w:tc>
      </w:tr>
      <w:tr>
        <w:trPr>
          <w:trHeight w:val="281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艺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级演员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方正仿宋_GBK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（三）点业绩成果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任现职期间，符合下列条件之一：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新创作的大型剧（节）目中担任主要或重要角色，获国家级表演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新创作的大型剧（节）目中担任主要或重要角色，获省级表演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新创作的中小型剧（节）目中担任主要或重要角色，获国家级表演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新创作的中小型剧（节）目中担任主要或重要角色，获省级表演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部以上新创（含移植）的大型剧目中担任主演，演出各超过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，有较大的社会影响和较好的经济效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大中型歌舞、音乐演出中担任独唱、领唱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以上，并在省级以上音乐厅举办独唱音乐会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相关演出的节目单，报刊媒体报道等反映社会影响的佐证资料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349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仿宋_GB2312;方正仿宋_GBK"/>
                <w:sz w:val="24"/>
                <w:szCs w:val="24"/>
                <w:lang w:val="en-US" w:eastAsia="zh-CN"/>
              </w:rPr>
              <w:t>一级编剧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（三）点业绩成果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任现职期间，符合下列条件之一：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或联合（排名第一）创作的大型新作品，获国家级编 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或联合（排名第一）创作的大型新作品，获省级编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或联合（排名第一）创作的中小型新作品，获国家级编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或联合（排名第一）创作的中小型新作品，获省级编 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或联合（排名第一）编剧的大型新作品，获国家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，或获省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或联合（排名第一）编剧的中小型新作品，获国家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，或获省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创作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部大型新作品，演出各超过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，有较大的社会影响和较好的经济效益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得到同行高度评价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相关演出的节目单，剧本，报刊媒体报道等反映社会影响的佐证资料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331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仿宋_GB2312;方正仿宋_GBK"/>
                <w:sz w:val="24"/>
                <w:szCs w:val="24"/>
                <w:lang w:val="en-US" w:eastAsia="zh-CN"/>
              </w:rPr>
              <w:t>一级导演（编导）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（三）点业绩成果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任现职期间，符合下列条件之一：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导演（编导）的大型新作品，获国家级导演（编导）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导演（编导）的大型新作品，获省级导演（编导）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导演（编导）的中小型新作品，获国家级导演（编导）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导演（编导）的中小型新作品，获省级导演（编导）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导演（编导）的大型新作品，获国家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，或获省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导演（编导）的中小型新作品，获国家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，或获省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部大型新作品担任独立导演（编导），演出各超过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，有较大的社会影响和较好的经济效益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得到同行高度评价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相关演出的节目单，报刊媒体报道等反映社会影响的佐证资料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211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cs="仿宋_GB2312;方正仿宋_GBK"/>
                <w:sz w:val="24"/>
                <w:szCs w:val="24"/>
                <w:lang w:val="en-US" w:eastAsia="zh-CN"/>
              </w:rPr>
              <w:t>一级作曲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（三）点业绩成果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任现职期间，符合下列条件之一：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创作的大型新作品，获国家级作曲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创作的大型新作品，获省级作曲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创作的中型新作品，获国家级作曲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创作的中型新作品，获省级作曲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创作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部大型作品，演出各超过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场，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有较大的社会影响和较好的经济效益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，得到同行高度评价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相关演出的节目单，报刊媒体报道等反映社会影响的佐证资料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235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仿宋_GB2312;方正仿宋_GBK"/>
                <w:sz w:val="24"/>
                <w:szCs w:val="24"/>
                <w:lang w:val="en-US" w:eastAsia="zh-CN"/>
              </w:rPr>
              <w:t>一级作词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（三）点业绩成果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任现职期间，符合下列条件之一：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创作的歌词作品，获国家级作词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创作的歌词作品，获省级作词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创作歌词作品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首以上在省级以上平台公开演出，有较大的社会影响和较好的经济效益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歌词（带曲谱）作品的出版刊物或在媒体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影视剧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网站发布该作品视频文件，报刊媒体报道等反映社会影响的佐证资料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3125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_GB2312;方正仿宋_GBK"/>
                <w:sz w:val="24"/>
                <w:szCs w:val="24"/>
                <w:lang w:val="en-US" w:eastAsia="zh-CN"/>
              </w:rPr>
            </w:pPr>
            <w:r>
              <w:rPr>
                <w:rFonts w:cs="仿宋_GB2312;方正仿宋_GBK"/>
                <w:sz w:val="24"/>
                <w:szCs w:val="24"/>
                <w:lang w:val="en-US" w:eastAsia="zh-CN"/>
              </w:rPr>
              <w:t>一级舞美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val="en-US"/>
              </w:rPr>
            </w:pPr>
            <w:r>
              <w:rPr>
                <w:rFonts w:cs="仿宋_GB2312;方正仿宋_GBK"/>
                <w:sz w:val="24"/>
                <w:szCs w:val="24"/>
                <w:lang w:val="en-US" w:eastAsia="zh-CN"/>
              </w:rPr>
              <w:t>设计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第（三）点业绩成果条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任现职期间，符合下列条件之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完成的大型新剧目（晚会）的舞美设计，获国家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完成的大型新剧目（晚会）的舞美设计，获省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完成的中小型新剧目（晚会）的舞美设计，获国家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或二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。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完成的中小型新剧目（晚会）的舞美设计，获省级一等奖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次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。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独立设计完成</w:t>
            </w:r>
            <w:r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台以上具有个人风格、已上演并效果良好的大中型剧目，有较大的社会影响和较好的经济效益。并在有较大影响力的舞美专业刊物上发表相应的舞美设计效果图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eastAsia="仿宋_GB2312;方正仿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舞美设计资料（包括由单位盖章证明的本人创作理论说明、设计图、制作图、演出呈现图片等过程资料），报刊媒体报道等反映社会影响的佐证资料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2098" w:right="1984" w:gutter="0" w:header="0" w:top="1587" w:footer="992" w:bottom="147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方正仿宋_GBK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仿宋_GB2312;方正仿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仿宋_GB2312;方正仿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594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仿宋_GB2312;方正仿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仿宋_GB2312;方正仿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;方正仿宋_GBK" w:hAnsi="仿宋_GB2312;方正仿宋_GBK" w:eastAsia="仿宋_GB2312;方正仿宋_GBK" w:cs="Times New Roman;DejaVu Sans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;DejaVu Sans" w:hAnsi="Calibri;DejaVu Sans" w:eastAsia="宋体;方正书宋_GBK" w:cs="Calibri;DejaVu 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0:25:00Z</dcterms:created>
  <dc:creator>欧阳燕姗</dc:creator>
  <dc:description/>
  <dc:language>en-US</dc:language>
  <cp:lastModifiedBy>郑源</cp:lastModifiedBy>
  <cp:lastPrinted>2023-11-16T10:19:00Z</cp:lastPrinted>
  <dcterms:modified xsi:type="dcterms:W3CDTF">2023-11-16T10:20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2EFD567A591EE90974C65DF24E1F4</vt:lpwstr>
  </property>
  <property fmtid="{D5CDD505-2E9C-101B-9397-08002B2CF9AE}" pid="3" name="KSOProductBuildVer">
    <vt:lpwstr>2052-11.8.2.11653</vt:lpwstr>
  </property>
</Properties>
</file>