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  <w:highlight w:val="none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小榄镇</w:t>
      </w:r>
      <w:r>
        <w:rPr>
          <w:rFonts w:eastAsia="创艺简标宋" w:cs="创艺简标宋" w:ascii="创艺简标宋" w:hAnsi="创艺简标宋"/>
          <w:sz w:val="44"/>
          <w:szCs w:val="44"/>
        </w:rPr>
        <w:t>2023</w:t>
      </w:r>
      <w:r>
        <w:rPr>
          <w:rFonts w:ascii="创艺简标宋" w:hAnsi="创艺简标宋" w:cs="创艺简标宋" w:eastAsia="创艺简标宋"/>
          <w:sz w:val="44"/>
          <w:szCs w:val="44"/>
        </w:rPr>
        <w:t>年新春暖企惠企政策（大招商全力落地优质产业项目）申报指南</w:t>
      </w:r>
    </w:p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  <w:highlight w:val="none"/>
          <w:lang w:eastAsia="zh-CN"/>
        </w:rPr>
      </w:pPr>
      <w:r>
        <w:rPr>
          <w:rFonts w:eastAsia="创艺简标宋" w:cs="创艺简标宋" w:ascii="创艺简标宋" w:hAnsi="创艺简标宋"/>
          <w:sz w:val="44"/>
          <w:szCs w:val="44"/>
          <w:lang w:eastAsia="zh-CN"/>
        </w:rPr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扶持对象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扶持对象须同时满足以下条件：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小榄镇工商登记并依法诚信经营的独立法人企业；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册地、纳税地均须在小榄镇范围内；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申报当年无重大安全责任事故发生，无未处置的重大违法违规经营行为；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企业及其法人代表无列入失信被执行人名单。</w:t>
      </w:r>
    </w:p>
    <w:p>
      <w:pPr>
        <w:pStyle w:val="Normal"/>
        <w:widowControl w:val="false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支持时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895" w:leader="none"/>
        </w:tabs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间通过市场化途径购买小榄镇内工业用地、工业厂房、研发设计办公楼等载体，并与小榄镇政府签订投资协议或监管合同。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支持标准</w:t>
      </w:r>
    </w:p>
    <w:p>
      <w:pPr>
        <w:pStyle w:val="Normal"/>
        <w:numPr>
          <w:ilvl w:val="0"/>
          <w:numId w:val="0"/>
        </w:numPr>
        <w:ind w:left="0" w:firstLine="63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企业通过市场化途径购买镇内工业用地、工业厂房、研发设计办公楼等载体落户项目在小榄，经评审项目投资额不低于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万元、新增年应税销售收入不低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亿元、新增年经济贡献不低于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万元，且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上半年动工建设（购地）或进驻投产（购厂房、办公楼）的，一次性奖励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left="0" w:firstLine="636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申报材料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榄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春暖企惠企政策申请表（大招商全力落地优质产业项目）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工商营业执照、税务登记证复印件，企业委托书（盖公章），经办人身份证复印件（签名并写上联系电话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在广东商务诚信公共服务平台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http://www.gdintegrity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com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下载的《企业诚信信息记录》（请申报企业确认《企业诚信信息记录》是否显示有不良记录，并扫码确认，有不良记录的企业应及时向诚信网站申请《企业商务诚信报告》，打印附在《企业诚信信息记录》后面与其它资料一并胶装成册提交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>根据诚信网办理指引，《企业商务诚信报告》出具需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>个工作日，请企业提前合理安排时间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有不良记录但不附上《企业商务诚信报告》的，不予受理）；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间，企业</w:t>
      </w:r>
      <w:r>
        <w:rPr>
          <w:rFonts w:ascii="仿宋_GB2312" w:hAnsi="仿宋_GB2312" w:cs="仿宋_GB2312" w:eastAsia="仿宋_GB2312"/>
          <w:sz w:val="32"/>
          <w:szCs w:val="32"/>
        </w:rPr>
        <w:t>通过市场化途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购买小榄镇内工业用地、工业厂房、研发设计办公楼等载体的合同复印件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期间，企业与小榄镇政府签订的投资协议或监管合同复印件；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购买工业用地、工业厂房、研发设计办公楼等费用支出的发票等证明材料复印件；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投入资金的发票等证明材料复印件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施工许可证复印件、动工建设现场照片（购地类）或项目进驻后生产现场照片（</w:t>
      </w:r>
      <w:r>
        <w:rPr>
          <w:rFonts w:ascii="仿宋_GB2312" w:hAnsi="仿宋_GB2312" w:cs="仿宋_GB2312" w:eastAsia="仿宋_GB2312"/>
          <w:sz w:val="32"/>
          <w:szCs w:val="32"/>
        </w:rPr>
        <w:t>购厂房、办公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及其他企业进驻投产相关证明材料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管部门要求的其他材料。</w:t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创艺简标宋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1:00Z</dcterms:created>
  <dc:creator>张钰婷</dc:creator>
  <dc:description/>
  <dc:language>en-US</dc:language>
  <cp:lastModifiedBy>张钰婷</cp:lastModifiedBy>
  <dcterms:modified xsi:type="dcterms:W3CDTF">2023-05-23T03:2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2A9AA12FE49E98CCE7B007FAAC83F</vt:lpwstr>
  </property>
  <property fmtid="{D5CDD505-2E9C-101B-9397-08002B2CF9AE}" pid="3" name="KSOProductBuildVer">
    <vt:lpwstr>2052-11.8.2.11718</vt:lpwstr>
  </property>
</Properties>
</file>