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创艺简标宋" w:hAnsi="创艺简标宋" w:eastAsia="创艺简标宋" w:cs="创艺简标宋"/>
          <w:sz w:val="44"/>
          <w:szCs w:val="44"/>
          <w:highlight w:val="none"/>
        </w:rPr>
      </w:pPr>
      <w:r>
        <w:rPr>
          <w:rFonts w:ascii="创艺简标宋" w:hAnsi="创艺简标宋" w:cs="创艺简标宋" w:eastAsia="创艺简标宋"/>
          <w:sz w:val="44"/>
          <w:szCs w:val="44"/>
        </w:rPr>
        <w:t>小榄镇</w:t>
      </w:r>
      <w:r>
        <w:rPr>
          <w:rFonts w:eastAsia="创艺简标宋" w:cs="创艺简标宋" w:ascii="创艺简标宋" w:hAnsi="创艺简标宋"/>
          <w:sz w:val="44"/>
          <w:szCs w:val="44"/>
        </w:rPr>
        <w:t>2023</w:t>
      </w:r>
      <w:r>
        <w:rPr>
          <w:rFonts w:ascii="创艺简标宋" w:hAnsi="创艺简标宋" w:cs="创艺简标宋" w:eastAsia="创艺简标宋"/>
          <w:sz w:val="44"/>
          <w:szCs w:val="44"/>
        </w:rPr>
        <w:t>年新春暖企惠企政策（强支持激活商贸企业发展活力）申报指南</w:t>
      </w:r>
    </w:p>
    <w:p>
      <w:pPr>
        <w:pStyle w:val="Normal"/>
        <w:jc w:val="center"/>
        <w:rPr>
          <w:rFonts w:ascii="创艺简标宋" w:hAnsi="创艺简标宋" w:eastAsia="创艺简标宋" w:cs="创艺简标宋"/>
          <w:sz w:val="44"/>
          <w:szCs w:val="44"/>
          <w:highlight w:val="none"/>
          <w:lang w:eastAsia="zh-CN"/>
        </w:rPr>
      </w:pPr>
      <w:r>
        <w:rPr>
          <w:rFonts w:eastAsia="创艺简标宋" w:cs="创艺简标宋" w:ascii="创艺简标宋" w:hAnsi="创艺简标宋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扶持对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扶持对象须同时满足以下条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在小榄镇工商登记并依法诚信经营的独立法人企业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注册地、纳税地均须在小榄镇范围内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企业申报当年无重大安全责任事故发生，无未处置的重大违法违规经营行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报企业及其法人代表无列入失信被执行人名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17" w:firstLine="617"/>
        <w:jc w:val="left"/>
        <w:textAlignment w:val="auto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支持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36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营业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以上的餐饮业个体户，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前完成办理“个转企”，且新企业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前营收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实现月度上限入库的，每家奖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36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配餐企业镇内分公司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前转为镇内独立法人，新企业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前营收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且在奖励申报时完成月度上限入库的，奖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36"/>
        <w:textAlignment w:val="auto"/>
        <w:rPr>
          <w:rFonts w:ascii="黑体" w:hAnsi="黑体" w:eastAsia="黑体" w:cs="黑体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申报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小榄镇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新春暖企惠企政策申请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新春批零住餐促销费活动）（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-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营业执照复印件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firstLine="640"/>
        <w:textAlignment w:val="auto"/>
        <w:rPr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旧营业执照复印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2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highlight w:val="none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在广东商务诚信公共服务平台（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http://www.gdintegrit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highlight w:val="none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com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）下载的《企业诚信信息记录》（请申报企业确认《企业诚信信息记录》是否显示有不良记录，并扫码确认，有不良记录的企业应及时向诚信网站申请《企业商务诚信报告》，打印附在《企业诚信信息记录》后面与其它资料一并胶装成册提交。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1"/>
          <w:szCs w:val="31"/>
          <w:lang w:val="en-US" w:eastAsia="zh-CN" w:bidi="ar"/>
        </w:rPr>
        <w:t>根据诚信网办理指引，《企业商务诚信报告》出具需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31"/>
          <w:szCs w:val="31"/>
          <w:lang w:val="en-US" w:eastAsia="zh-CN" w:bidi="ar"/>
        </w:rPr>
        <w:t>5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1"/>
          <w:szCs w:val="31"/>
          <w:lang w:val="en-US" w:eastAsia="zh-CN" w:bidi="ar"/>
        </w:rPr>
        <w:t>个工作日，请企业提前合理安排时间。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有不良记录但不附上《企业商务诚信报告》的，不予受理）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firstLine="638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highlight w:val="none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5.1-6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月营业收入达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元的《利润表》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firstLine="638"/>
        <w:textAlignment w:val="auto"/>
        <w:rPr>
          <w:rFonts w:ascii="仿宋_GB2312" w:hAnsi="仿宋_GB2312" w:eastAsia="仿宋_GB2312" w:cs="仿宋_GB2312"/>
          <w:color w:val="000000"/>
          <w:kern w:val="0"/>
          <w:sz w:val="31"/>
          <w:szCs w:val="31"/>
          <w:highlight w:val="none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6.1-6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月报税收入达到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0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万元的《增值税及附加税费申报表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山市统计局纳入一套表调查单位通知书复印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420" w:firstLine="217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主管部门要求的其它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420" w:firstLine="217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-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小榄镇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新春暖企惠企政策申请表（新春批零住餐促销费活动）</w:t>
      </w:r>
    </w:p>
    <w:sectPr>
      <w:footerReference w:type="default" r:id="rId2"/>
      <w:type w:val="nextPage"/>
      <w:pgSz w:w="11906" w:h="16838"/>
      <w:pgMar w:left="1531" w:right="1531" w:gutter="0" w:header="0" w:top="221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创艺简标宋">
    <w:charset w:val="00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9:01:00Z</dcterms:created>
  <dc:creator>张钰婷</dc:creator>
  <dc:description/>
  <dc:language>en-US</dc:language>
  <cp:lastModifiedBy>张钰婷</cp:lastModifiedBy>
  <cp:lastPrinted>2023-05-08T15:46:00Z</cp:lastPrinted>
  <dcterms:modified xsi:type="dcterms:W3CDTF">2023-05-17T01:01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63139FF6AD4395BBACECC2C401A44E</vt:lpwstr>
  </property>
  <property fmtid="{D5CDD505-2E9C-101B-9397-08002B2CF9AE}" pid="3" name="KSOProductBuildVer">
    <vt:lpwstr>2052-11.8.2.11718</vt:lpwstr>
  </property>
</Properties>
</file>