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8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b w:val="false"/>
          <w:bCs w:val="false"/>
          <w:color w:val="000000"/>
          <w:kern w:val="0"/>
          <w:sz w:val="32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8"/>
          <w:lang w:val="en-US" w:eastAsia="zh-CN"/>
        </w:rPr>
      </w:pPr>
      <w:r>
        <w:rPr>
          <w:rFonts w:eastAsia="黑体" w:cs="宋体" w:ascii="黑体" w:hAnsi="黑体"/>
          <w:b w:val="false"/>
          <w:bCs w:val="false"/>
          <w:color w:val="000000"/>
          <w:kern w:val="0"/>
          <w:sz w:val="3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28"/>
        </w:rPr>
        <w:t>第一部分 人民警察职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一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条 单侧裸眼视力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二条 色盲，不合格。色弱，法医、物证检验及鉴定职位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三条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四条 文身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五条 肢体功能障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六条 单侧耳语听力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七条 嗅觉迟钝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八条 乙肝病原携带者，特警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九条 中国民航空中警察职位，身高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70-18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厘米，且符合《中国民用航空人员医学标准和体检合格证管理规则》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）项除外）的医学标准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条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z w:val="32"/>
        </w:rPr>
        <w:t>2010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〕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28"/>
        </w:rPr>
        <w:t>第二部分 其他职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一条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二条 肢体功能障碍，煤矿安全监察执法职位、登轮检疫鉴定职位、现场查验职位及海关货物查验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三条 双侧耳语听力均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四条 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五条 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六条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）项除外）或Ⅱ级体检合格证的医学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七条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z w:val="32"/>
        </w:rPr>
        <w:t>2010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〕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操作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考生体检前，必须详细填写报考职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0-80cm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秒内读出颜色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单色识别能力检查方法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）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 xml:space="preserve"> 检查者从红、黄、绿、蓝、紫各种颜色中任选出一种让考生识别，在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秒内读出颜色名称。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）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 xml:space="preserve"> 检查者任意讲出一种颜色名称，让考生在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色弱者不合格的职位，色盲者也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种为迟钝，三种均不能辨别者为丧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嗅觉迟钝者不合格的职位，嗅觉丧失者也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只有特警职位才可进行乙肝表面抗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刘玉凯</cp:lastModifiedBy>
  <cp:lastPrinted>2020-09-18T08:50:00Z</cp:lastPrinted>
  <dcterms:modified xsi:type="dcterms:W3CDTF">2022-07-01T14:30:02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