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236.55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236.5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236.5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777525.4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00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980032.8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0715.4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675710.6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Dreams Link</cp:lastModifiedBy>
  <cp:lastPrinted>2020-11-10T10:24:00Z</cp:lastPrinted>
  <dcterms:modified xsi:type="dcterms:W3CDTF">2023-02-10T03:06:08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E1A35CA2F40F6A372176392C979B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