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952.02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952.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952.0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0473203.3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002.9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533553.3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592.5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930461.0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Dreams Link</cp:lastModifiedBy>
  <cp:lastPrinted>2020-11-10T10:24:00Z</cp:lastPrinted>
  <dcterms:modified xsi:type="dcterms:W3CDTF">2023-01-10T09:25:24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A35CA2F40F6A372176392C979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