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11541.70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11541.7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541.7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9870111.0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442.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915980.7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465.9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88287.1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Dreams Link</cp:lastModifiedBy>
  <cp:lastPrinted>2020-11-10T10:24:00Z</cp:lastPrinted>
  <dcterms:modified xsi:type="dcterms:W3CDTF">2022-12-12T03:02:04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A35CA2F40F6A372176392C979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