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3565.21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3565.2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565.2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7642417.4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20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714078.9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620.9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82175.4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Dreams Link</cp:lastModifiedBy>
  <cp:lastPrinted>2020-11-10T10:24:00Z</cp:lastPrinted>
  <dcterms:modified xsi:type="dcterms:W3CDTF">2022-11-10T03:49:14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E1A35CA2F40F6A372176392C979B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