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986.18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986.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986.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610513.9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0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36181.0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4159.5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962868.7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Dreams Link</cp:lastModifiedBy>
  <cp:lastPrinted>2020-11-10T10:24:00Z</cp:lastPrinted>
  <dcterms:modified xsi:type="dcterms:W3CDTF">2022-10-18T02:29:34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E1A35CA2F40F6A372176392C979B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