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1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4257.91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4257.9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257.9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4019450.5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0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94211.2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953.2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48195.1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Administrator</cp:lastModifiedBy>
  <cp:lastPrinted>2020-11-10T10:24:00Z</cp:lastPrinted>
  <dcterms:modified xsi:type="dcterms:W3CDTF">2022-06-16T03:59:34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