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1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211.18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211.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211.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4173434.3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0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25207.7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823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14252.8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Administrator</cp:lastModifiedBy>
  <cp:lastPrinted>2020-11-10T10:24:00Z</cp:lastPrinted>
  <dcterms:modified xsi:type="dcterms:W3CDTF">2022-05-13T09:26:47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