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声明书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sz w:val="32"/>
          <w:szCs w:val="32"/>
        </w:rPr>
        <w:t>中山市民政局、专项审计小组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针对本次审计，我们进行了深入全面的自查，现声明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已按规定使用《民间非营利组织会计制度》及对应的会计报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获得政府拨付的财政资金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元，已按规定使用。（或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未获得政府拨付财政资金。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对外收费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元，按期申报及缴纳税费。（如未按期申报及缴纳税费，请申明原因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已建立财务制度、资产管理制度等内部管理制度并严格执行，财务开支审批按制度规范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经费开支合理，票据、捐赠专用收据以及其他财务收支凭证等已依法规范管理使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本单位为非营利组织，没有利润分配或变相分配的情况（如有，注明具体情况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有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或未涉及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使用国有资产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如有，注明具体情况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有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或未涉及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国家公职人员在本单位任职或兼职，也未发放报酬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如有，注明具体情况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有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或未涉及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)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获得境外资金资助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如有，是何境外组织资助，资助多少金额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没有违法、违规行为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单位明晰本次专项财务审计的全部要求。保证提供的资料真实完整。保证所述的情况为事实之全部，没有虚假与遗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声明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单位名称（盖公章）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法定代表人（签名）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58" w:right="1758" w:gutter="0" w:header="0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50:00Z</dcterms:created>
  <dc:creator>lizhiqiu</dc:creator>
  <dc:description/>
  <cp:keywords/>
  <dc:language>en-US</dc:language>
  <cp:lastModifiedBy>User</cp:lastModifiedBy>
  <cp:lastPrinted>2019-07-04T09:26:00Z</cp:lastPrinted>
  <dcterms:modified xsi:type="dcterms:W3CDTF">2022-04-25T02:35:00Z</dcterms:modified>
  <cp:revision>7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