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0"/>
        <w:ind w:left="-178" w:right="-149" w:firstLine="133"/>
        <w:jc w:val="center"/>
        <w:rPr>
          <w:rFonts w:ascii="汉仪大宋简;宋体" w:hAnsi="汉仪大宋简;宋体" w:eastAsia="汉仪大宋简;宋体" w:cs="宋体"/>
          <w:color w:val="FF0000"/>
          <w:w w:val="70"/>
          <w:sz w:val="100"/>
          <w:szCs w:val="100"/>
        </w:rPr>
      </w:pPr>
      <w:r>
        <w:rPr>
          <w:rFonts w:eastAsia="汉仪大宋简;宋体" w:cs="宋体" w:ascii="汉仪大宋简;宋体" w:hAnsi="汉仪大宋简;宋体"/>
          <w:color w:val="FF0000"/>
          <w:w w:val="70"/>
          <w:sz w:val="100"/>
          <w:szCs w:val="100"/>
        </w:rPr>
      </w:r>
    </w:p>
    <w:p>
      <w:pPr>
        <w:pStyle w:val="Normal"/>
        <w:spacing w:lineRule="exact" w:line="1200"/>
        <w:ind w:left="-178" w:right="-149" w:firstLine="133"/>
        <w:jc w:val="center"/>
        <w:rPr>
          <w:rFonts w:ascii="方正小标宋简体;黑体" w:hAnsi="方正小标宋简体;黑体" w:eastAsia="方正小标宋简体;黑体" w:cs="宋体"/>
          <w:color w:val="FF0000"/>
          <w:w w:val="70"/>
          <w:sz w:val="100"/>
          <w:szCs w:val="100"/>
        </w:rPr>
      </w:pPr>
      <w:r>
        <w:rPr>
          <w:rFonts w:ascii="方正小标宋简体;黑体" w:hAnsi="方正小标宋简体;黑体" w:cs="宋体" w:eastAsia="方正小标宋简体;黑体"/>
          <w:color w:val="FF0000"/>
          <w:w w:val="70"/>
          <w:sz w:val="100"/>
          <w:szCs w:val="100"/>
        </w:rPr>
        <w:t>中山市</w:t>
      </w:r>
      <w:r>
        <w:rPr>
          <w:rFonts w:ascii="方正小标宋简体;黑体" w:hAnsi="方正小标宋简体;黑体" w:cs="宋体" w:eastAsia="方正小标宋简体;黑体"/>
          <w:color w:val="FF0000"/>
          <w:w w:val="70"/>
          <w:sz w:val="100"/>
          <w:szCs w:val="100"/>
          <w:lang w:eastAsia="zh-CN"/>
        </w:rPr>
        <w:t>工业</w:t>
      </w:r>
      <w:r>
        <w:rPr>
          <w:rFonts w:ascii="方正小标宋简体;黑体" w:hAnsi="方正小标宋简体;黑体" w:cs="宋体" w:eastAsia="方正小标宋简体;黑体"/>
          <w:color w:val="FF0000"/>
          <w:w w:val="70"/>
          <w:sz w:val="100"/>
          <w:szCs w:val="100"/>
        </w:rPr>
        <w:t>和信息化局文件</w:t>
      </w:r>
    </w:p>
    <w:p>
      <w:pPr>
        <w:pStyle w:val="Normal"/>
        <w:spacing w:lineRule="exact" w:line="700"/>
        <w:jc w:val="center"/>
        <w:rPr>
          <w:rFonts w:ascii="仿宋_GB2312;仿宋" w:hAnsi="仿宋_GB2312;仿宋" w:eastAsia="仿宋_GB2312;仿宋" w:cs="宋体"/>
          <w:b/>
          <w:b/>
          <w:color w:val="FF0000"/>
          <w:w w:val="7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color w:val="FF0000"/>
          <w:w w:val="70"/>
          <w:sz w:val="32"/>
          <w:szCs w:val="32"/>
        </w:rPr>
      </w:r>
    </w:p>
    <w:p>
      <w:pPr>
        <w:pStyle w:val="Normal"/>
        <w:pBdr>
          <w:bottom w:val="single" w:sz="18" w:space="1" w:color="FF0000"/>
        </w:pBdr>
        <w:spacing w:lineRule="exact" w:line="70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中</w:t>
      </w:r>
      <w:r>
        <w:rPr>
          <w:rFonts w:ascii="仿宋_GB2312;仿宋" w:hAnsi="仿宋_GB2312;仿宋" w:cs="宋体" w:eastAsia="仿宋_GB2312;仿宋"/>
          <w:sz w:val="32"/>
          <w:szCs w:val="32"/>
          <w:lang w:eastAsia="zh-CN"/>
        </w:rPr>
        <w:t>工</w:t>
      </w:r>
      <w:r>
        <w:rPr>
          <w:rFonts w:ascii="仿宋_GB2312;仿宋" w:hAnsi="仿宋_GB2312;仿宋" w:cs="宋体" w:eastAsia="仿宋_GB2312;仿宋"/>
          <w:sz w:val="32"/>
          <w:szCs w:val="32"/>
        </w:rPr>
        <w:t>信</w:t>
      </w:r>
      <w:r>
        <w:rPr>
          <w:rFonts w:ascii="仿宋_GB2312;仿宋" w:hAnsi="仿宋_GB2312;仿宋" w:eastAsia="仿宋_GB2312;仿宋"/>
          <w:bCs/>
          <w:kern w:val="2"/>
          <w:sz w:val="32"/>
          <w:szCs w:val="32"/>
        </w:rPr>
        <w:t>〔</w:t>
      </w:r>
      <w:r>
        <w:rPr>
          <w:rFonts w:eastAsia="仿宋_GB2312;仿宋" w:cs="宋体" w:ascii="仿宋_GB2312;仿宋" w:hAnsi="仿宋_GB2312;仿宋"/>
          <w:sz w:val="32"/>
          <w:szCs w:val="32"/>
        </w:rPr>
        <w:t>20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sz w:val="32"/>
          <w:szCs w:val="32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415</w:t>
      </w:r>
      <w:r>
        <w:rPr>
          <w:rFonts w:ascii="仿宋_GB2312;仿宋" w:hAnsi="仿宋_GB2312;仿宋" w:cs="宋体" w:eastAsia="仿宋_GB2312;仿宋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/>
        <w:ind w:left="0" w:right="0" w:hanging="0"/>
        <w:jc w:val="center"/>
        <w:textAlignment w:val="auto"/>
        <w:rPr>
          <w:rFonts w:ascii="汉仪大宋简;宋体" w:hAnsi="汉仪大宋简;宋体" w:eastAsia="汉仪大宋简;宋体" w:cs="宋体"/>
          <w:b/>
          <w:b/>
          <w:sz w:val="44"/>
          <w:szCs w:val="44"/>
        </w:rPr>
      </w:pPr>
      <w:r>
        <w:rPr>
          <w:rFonts w:eastAsia="汉仪大宋简;宋体" w:cs="宋体" w:ascii="汉仪大宋简;宋体" w:hAnsi="汉仪大宋简;宋体"/>
          <w:b/>
          <w:sz w:val="44"/>
          <w:szCs w:val="44"/>
        </w:rPr>
      </w:r>
    </w:p>
    <w:p>
      <w:pPr>
        <w:pStyle w:val="Normal"/>
        <w:widowControl w:val="false"/>
        <w:snapToGrid w:val="true"/>
        <w:spacing w:lineRule="auto" w:line="24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  <w:lang w:val="en-US" w:eastAsia="zh-CN"/>
        </w:rPr>
      </w:pP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44"/>
          <w:szCs w:val="44"/>
          <w:lang w:val="en-US" w:eastAsia="zh-CN"/>
        </w:rPr>
        <w:t>关于下达</w:t>
      </w:r>
      <w:r>
        <w:rPr>
          <w:rFonts w:eastAsia="方正小标宋简体;黑体" w:cs="方正小标宋简体;黑体" w:ascii="方正小标宋简体;黑体" w:hAnsi="方正小标宋简体;黑体"/>
          <w:b w:val="false"/>
          <w:bCs/>
          <w:sz w:val="44"/>
          <w:szCs w:val="44"/>
          <w:lang w:val="en-US" w:eastAsia="zh-CN"/>
        </w:rPr>
        <w:t>2020</w:t>
      </w:r>
      <w:r>
        <w:rPr>
          <w:rFonts w:ascii="方正小标宋简体;黑体" w:hAnsi="方正小标宋简体;黑体" w:cs="方正小标宋简体;黑体" w:eastAsia="方正小标宋简体;黑体"/>
          <w:b w:val="false"/>
          <w:bCs/>
          <w:sz w:val="44"/>
          <w:szCs w:val="44"/>
          <w:lang w:val="en-US" w:eastAsia="zh-CN"/>
        </w:rPr>
        <w:t>年盘活闲置厂房专题项目资助计划的通知</w:t>
      </w:r>
    </w:p>
    <w:p>
      <w:pPr>
        <w:pStyle w:val="Normal"/>
        <w:widowControl w:val="false"/>
        <w:snapToGrid w:val="true"/>
        <w:spacing w:lineRule="auto" w:line="24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widowControl w:val="false"/>
        <w:snapToGrid w:val="true"/>
        <w:spacing w:lineRule="auto" w:line="24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各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相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镇区经济（发展）和科技信息局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各有关企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：</w:t>
      </w:r>
    </w:p>
    <w:p>
      <w:pPr>
        <w:pStyle w:val="Normal"/>
        <w:widowControl w:val="false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按照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中山市人民政府关于盘活闲置厂房的实施意见》（中府办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《中山市盘活闲置厂房项目资助实施细则》（中经信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8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（以下简称《实施细则》）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等文件精神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我局组织完成了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盘活闲置厂房专题项目申报和评审等工作。经市政府同意，现将项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租金资助计划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下达你们（详见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、附件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资金拨付有关材料请镇区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工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信主管部门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于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日下班前汇总提交）。</w:t>
      </w:r>
    </w:p>
    <w:p>
      <w:pPr>
        <w:pStyle w:val="Normal"/>
        <w:widowControl w:val="false"/>
        <w:snapToGrid w:val="true"/>
        <w:spacing w:lineRule="auto" w:line="240"/>
        <w:ind w:left="0" w:right="0" w:firstLine="640"/>
        <w:jc w:val="both"/>
        <w:textAlignment w:val="auto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请各有关镇区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工</w:t>
      </w:r>
      <w:r>
        <w:rPr>
          <w:rFonts w:ascii="仿宋_GB2312;仿宋" w:hAnsi="仿宋_GB2312;仿宋" w:cs="Times New Roman" w:eastAsia="仿宋_GB2312;仿宋"/>
          <w:sz w:val="32"/>
          <w:szCs w:val="32"/>
        </w:rPr>
        <w:t>信主管部门、项目承担单位严格按照</w:t>
      </w:r>
      <w:r>
        <w:rPr>
          <w:rFonts w:ascii="仿宋_GB2312;仿宋" w:hAnsi="仿宋_GB2312;仿宋" w:cs="仿宋" w:eastAsia="仿宋_GB2312;仿宋"/>
          <w:sz w:val="32"/>
          <w:szCs w:val="32"/>
        </w:rPr>
        <w:t>《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关于印发中山市工业发展专项资金管理暂行办法（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年修订版）的通知》（中工信〔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〕</w:t>
      </w:r>
      <w:r>
        <w:rPr>
          <w:rFonts w:eastAsia="仿宋_GB2312;仿宋" w:cs="Times New Roman" w:ascii="仿宋_GB2312;仿宋" w:hAnsi="仿宋_GB2312;仿宋"/>
          <w:sz w:val="32"/>
          <w:szCs w:val="32"/>
        </w:rPr>
        <w:t>25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号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《实施细则》</w:t>
      </w:r>
      <w:r>
        <w:rPr>
          <w:rFonts w:ascii="仿宋_GB2312;仿宋" w:hAnsi="仿宋_GB2312;仿宋" w:cs="Times New Roman" w:eastAsia="仿宋_GB2312;仿宋"/>
          <w:sz w:val="32"/>
          <w:szCs w:val="32"/>
        </w:rPr>
        <w:t>等有关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文件</w:t>
      </w:r>
      <w:r>
        <w:rPr>
          <w:rFonts w:ascii="仿宋_GB2312;仿宋" w:hAnsi="仿宋_GB2312;仿宋" w:cs="Times New Roman" w:eastAsia="仿宋_GB2312;仿宋"/>
          <w:sz w:val="32"/>
          <w:szCs w:val="32"/>
        </w:rPr>
        <w:t>规定，加强项目跟踪管理，</w:t>
      </w:r>
      <w:r>
        <w:rPr>
          <w:rFonts w:ascii="仿宋_GB2312;仿宋" w:hAnsi="仿宋_GB2312;仿宋" w:cs="Times New Roman" w:eastAsia="仿宋_GB2312;仿宋"/>
          <w:sz w:val="32"/>
          <w:szCs w:val="32"/>
          <w:lang w:val="en-US" w:eastAsia="zh-CN"/>
        </w:rPr>
        <w:t>配合做好审计、监督检查、绩效评价等工作</w:t>
      </w:r>
      <w:r>
        <w:rPr>
          <w:rFonts w:ascii="仿宋_GB2312;仿宋" w:hAnsi="仿宋_GB2312;仿宋" w:cs="Times New Roman" w:eastAsia="仿宋_GB2312;仿宋"/>
          <w:sz w:val="32"/>
          <w:szCs w:val="32"/>
        </w:rPr>
        <w:t>，</w:t>
      </w:r>
      <w:r>
        <w:rPr>
          <w:rFonts w:ascii="仿宋_GB2312;仿宋" w:hAnsi="仿宋_GB2312;仿宋" w:cs="Times New Roman" w:eastAsia="仿宋_GB2312;仿宋"/>
          <w:sz w:val="32"/>
          <w:szCs w:val="32"/>
          <w:lang w:eastAsia="zh-CN"/>
        </w:rPr>
        <w:t>企业收到专项资金后应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按规定进行财务处理，专款用于项目建设或企业生产经营活动，发挥财政资金的使用效益。</w:t>
      </w:r>
    </w:p>
    <w:p>
      <w:pPr>
        <w:pStyle w:val="Normal"/>
        <w:widowControl w:val="false"/>
        <w:snapToGrid w:val="true"/>
        <w:spacing w:lineRule="auto" w:line="240"/>
        <w:ind w:left="0" w:right="0" w:firstLine="64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widowControl w:val="false"/>
        <w:snapToGrid w:val="true"/>
        <w:spacing w:lineRule="exact" w:line="560"/>
        <w:ind w:left="0" w:right="0" w:firstLine="64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附件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.201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盘活闲置厂房专题项目第三年租金</w:t>
      </w:r>
    </w:p>
    <w:p>
      <w:pPr>
        <w:pStyle w:val="Normal"/>
        <w:widowControl w:val="false"/>
        <w:snapToGrid w:val="true"/>
        <w:spacing w:lineRule="exact" w:line="560"/>
        <w:ind w:left="0" w:right="0" w:firstLine="19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补贴情况表</w:t>
      </w:r>
    </w:p>
    <w:p>
      <w:pPr>
        <w:pStyle w:val="Normal"/>
        <w:widowControl w:val="false"/>
        <w:snapToGrid w:val="true"/>
        <w:spacing w:lineRule="exact" w:line="560"/>
        <w:ind w:left="0" w:right="0" w:firstLine="160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.201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年度盘活闲置厂房资助项目第二年租金</w:t>
      </w:r>
    </w:p>
    <w:p>
      <w:pPr>
        <w:pStyle w:val="Normal"/>
        <w:widowControl w:val="false"/>
        <w:snapToGrid w:val="true"/>
        <w:spacing w:lineRule="exact" w:line="560"/>
        <w:ind w:left="0" w:right="0" w:firstLine="192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补贴情况表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auto" w:line="240"/>
        <w:ind w:left="0" w:right="0" w:firstLine="160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财政专项资金拨付申请表</w:t>
      </w:r>
    </w:p>
    <w:p>
      <w:pPr>
        <w:pStyle w:val="Normal"/>
        <w:widowControl w:val="false"/>
        <w:numPr>
          <w:ilvl w:val="0"/>
          <w:numId w:val="0"/>
        </w:numPr>
        <w:snapToGrid w:val="true"/>
        <w:spacing w:lineRule="auto" w:line="240"/>
        <w:ind w:left="0" w:right="0" w:firstLine="160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企业开户许可证及银行账号复印件提交说明</w:t>
      </w:r>
    </w:p>
    <w:p>
      <w:pPr>
        <w:pStyle w:val="Normal"/>
        <w:widowControl w:val="false"/>
        <w:snapToGrid w:val="true"/>
        <w:spacing w:lineRule="auto" w:line="24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widowControl w:val="false"/>
        <w:snapToGrid w:val="true"/>
        <w:spacing w:lineRule="auto" w:line="240"/>
        <w:ind w:left="0" w:right="0" w:hanging="0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widowControl w:val="false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widowControl w:val="false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752725</wp:posOffset>
                </wp:positionH>
                <wp:positionV relativeFrom="paragraph">
                  <wp:posOffset>-577850</wp:posOffset>
                </wp:positionV>
                <wp:extent cx="1435100" cy="1444625"/>
                <wp:effectExtent l="0" t="12700" r="0" b="1035987895"/>
                <wp:wrapNone/>
                <wp:docPr id="1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4960" cy="1444680"/>
                          <a:chOff x="0" y="0"/>
                          <a:chExt cx="1434960" cy="1444680"/>
                        </a:xfrm>
                      </wpg:grpSpPr>
                      <wps:wsp>
                        <wps:cNvSpPr txBox="1"/>
                        <wps:spPr>
                          <a:xfrm>
                            <a:off x="711360" y="0"/>
                            <a:ext cx="12600" cy="1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HtLBfwLR3vKiXzMy=sUiftLh3vKiPwNBfyLr56JR=sHDDoOB8AbGANXV0kOfzJODQuXzkDOmrvQCkEQDYBNB0FQiXwKSP0NSHsNCXyLBzxMDIFMTPzMSX4MCM8OB8Da1MIQC3MBiwDa1MNXV0kOsaPtZSPwSPwMaqEOB8Da1MNXV0kOfzJOEMoY14gcGUxYT4gaVT90sCIubqPtZSRsaqMzLWOnqtuusX7K0MoY14gcGUxYT4gaVT9CPn7T1kmalEzcWIkUWMkbj4gaVT90sCIubqPtZSRsaqMzLWOnqtuusX7K0MoY14gcGUxYUUyYWINXV0kOfzJOEMoY14gcGUxYUUtZWQNXV0kOsaPxa2JzKljzqV5ycCEy5J6q66VOB8SZVctXWQ0blUUalkzSlEsYS3MBiwSZVctXWQ0blUKYWkSSi3vLCbvLiHvLSjvLiDzMSD3LyX7K0MoY14gcGUxYTskdUMNOfzJOEMoY14gcGUxYUQoaVT9Li=xLBzvNRzxMx=wMinyNSnzLB=fJLpwuNSTsLBz08SS1rdo0bJ2+r6wwuboOB8SZVctXWQ0blUTZV0kOfzJODMuaWA0cFUxRU=9LSbxKiD3Kif4KiD1LivuP18sbGUzYWIITC3MBiwCa10vcWQkbj0APzEjYGH9NDLsQTLsMDHsQCTsNSLsPTP7KzMuaWA0cFUxSTECPVQjbi3MBiwUb1UJXWYgSTP0Oi=7K0UyYTogclEMQCT9CPn7T1UgaDEzU1goX1gPXVckOpF9scnxzqNguyvuT1UgaDEzU1goX1gPXVckOiwPZVMEdGP9KlcoYivuTFkiQWgzOfzJOEAoX0coYGQnOiPtLC=vLC=vOB8PZVMWZVQzZC3MBiwPZVMHYVkmZGP9MB3vLC=vLC=7K0AoXzgkZVcncC3MBiwSZVctYVQCa14zYWgzOivuT1kmalUjP18tcFU3cC3MBiwSZVctXWQ0blUVXVw0YS4lLyLxYSjvLFMkLFP4YlIkXyAjXykkLyglNFLyLlXxYivuT1kmalEzcWIkUlErcVT9CPn7T1kmalUjSFUtY2QnOiLxOB8SZVctYVQLYV4mcFf9CPn7T1kmalEzcWIkS2IjYWH9LSvuT1kmalEzcWIkS2IjYWH9CPn7UlUxb1kuai4VNB3xKi=tMCD3JCLxyqroOB8VYWIyZV8tOfzJODksXVckQDL9TiArQz8DaFgrczMXPUAiPTEAPTEAPTEASWcAPUomPTEsTTEAdjEAPR82PWIAPTExSWcAbkomPWIsTTExdjEAbh82PkYAPTIVSWcBUkomPkYsTTIVdjEBUh82PzEAPTMASWcCPUomPzEsTTMAdjECPR82P2EAPTMwSWcCbUomP2EsTTMwdjECbR82QEYAPTQVSWcDUkomQEYsTTQVdjEDUh82QB8APTPuSWcDK0omQB8sTTPudjEDKx85STEAQD0ASWoMPUopSTEsUD0AdjQMPR85SWIAQD0xSWoMbkopSWIsUD0xdjQMbh85SkYAQD4VSWoNUkopSkYsUD4VdjQNUh85SzEAQD8ASWoOPUopSzEsUD8AdjQOPR85S2EAQD8wSWoObUopS2EsUD8wdjQObR85TEYAQEAVSWoPUkopTEYsUEAVdjQPUh85TB8AQE=uSWoPK0opTB8sUE=udjQPKx7xVTEAQ0kASSIYPUosVTEsU0kAdjcYPR7xVWIAQ0kxSSIYbkosVWIsU0kxdjcYbh7xVkYAQ0oVSSIZUkosVkYsU0oVdjcZUh7xXTEAQ1EASSIgPUosXTEsU1EAdjcgPR7xXWEAQ1EwSSIgbUosXWEsU1EwdjcgbR7xXkYAQ1IVSSIhUkosXkYsU1IVdjchUh7xXh8AQ1HuSSIhK0osXh8sU1HudjchKx70ZzEARlsASSUqPUovZzEsVlsAdjoqPR70Z2IARlsxSSUqbkovZ2IsVlsxdjoqbh70aEYARlwVSSUrUkovaEYsVlwVdjorUh70aTEARl0ASSUsPUovaTEsVl0AdjosPR70aWEARl0wSSUsbUovaWEsVl0wdjosbR70akYARl4VSSUtUkovakYsVl4VdjotUh70ah8ARl3uSSUtK0ovah8sVl3udjotKx73czEASWcASSg2PUoyczEsX2cAdj02PR73c2IASWcxSSg2bkoyc2IsX2cxdj02bh73dEYASWgVSSg3UkoydEYsX2gVdj03Uh73dTEASWkASSg4PUoydTEsX2kAdj04PR73dWEASWkwSSg4bUoydWEsX2kwdj04bR73dkYASWoVSSg5UkoydkYsX2oVdj05Uh73dh8ASWnuSSg5K0oydh8sX2nudj05Kx7uNDEATCgASR73PUo1NDEsYigAdk=3PR7uNGIATCgxSR73bko1NGIsYigxdk=3bh7uNUYATCkVSR74Uko1NUYsYikVdk=4Uh7uJzEATBsASR7qPUo1JzEsYhsAdk=qPR7uJ2EATBswSR7qbUo1J2EsYhswdk=qbR7uK0YATB8VSR7uUko1K0YsYh8Vdk=uUh7uKx8ATB7uSR7uK0o1Kx8sYh7udk=uKx82PTEAPTEAPTEAPTEAPTEAPzf0PjEEPTEPczELPTEAPTECVDEJXzEAPVnuPUAiRjgEZWcuSTcDPzIMbUgCZUEtZz31M1kCLlM5YmguXz34J1gnbSMMZWguNFUPRTElU1L4ZWUXXSk5cF05dDExYWkrLGA2clM5LWUtUmUWSUcLRUgPbSMMZ0QIUUXySlrqXWU2VD8rblw2MWMCPj70X0UHSjo2MD04cDoMbmIXSSDxdDgDLiMMbSEKNEn1Rkg1LSQvVGkHSl0uTkk0aToOcGkxRyI3Tj0kYTL3YmIKTykkRlPwQikMbSMxLFEmVV40aDgSbiErb2ghUlMWXVIAYGgXZ0MKQSQlUmIOaUMwUj4hYDcXaSkickn2LFfyRzjxQz72YkUrZ1z3TT4ySlM5YmYIZiICQ0EVaWAKYkAuUSI5cTUqUDQXYGkhJ1YlSx8VTkIKakUgUGUVckb2QyM1Z0EwLmIiTlwWYV02ZSgkZ1P1M1M4U0YVbiEvMyT1dScjQx74byMlcB8tb0cOZGgqdT7vXm=2YygNUDkxUlwzbFY1NWbwUmfwdjn1LkL2YWYoMUH3NGcRSjUXUkfucDsFSkEkYUfwTjD3dCcoZlsUQmQRQ0gZSD82QTMRMCkLYEHyQmk4LzQ1SEoQTEEBMjYALCk4dmcIUjf3ZTopT1cSYkMzQiIKQ1YWQl4GQWIsaTIZTlk2UW=zMCQ4PR8hPyPvXiAZSjwLSTkGbCUMMWkDTkkqQUUvaWcYTVgpUmcRVSIRdFI5Q10UQCM0TzgLS0ArLT7xYDYIUC=2RCIJQFsHT0MRZGkmSl84P0YOaSEYRDU3RFgvYF0QYDQQPRsIJzb2VTkuRiAHTUMNTUAiTT0qMkj2TWMvU18qRzYjZ1oXSUAuLDMSYDf2bGgVQjgUXzkiaV4gUF8NVSYnPSczZWkGbDE5SF8SYEcEbVQqJ1kqRDnwQ0fyJ1whcigEUlj4NFkoU0EpNEEAT2QCRkEJbUg4XVX2aTgRZ0kBRFUkYDItM0M5QiApaF8yaWIQYzTqLV0jUjguTjs5dmoDZGYEXj0WSlD1bTk3VULxVkY5LmAHLFoOT0MiLFkNS2QRNTTybjwESDQhP1UqblgubFb4YSEzbmkGbDLyYD0ma0UnSlYkMFwKdEkAMmowQUkQTUMtUls0NCYsUjs4UlEWblsDSFcsXVYwTGMuc2TxaWMCY13yLV4lbjsTY0MkMD44MTcNYELyRD0wZichQl0WUmknb2AALzM2ckkCajX3ZFksamIOZEEBPyEMcGL4YFkXLCMFU1wjb2cgQV4vTzL4QCLyMjsgQVEkLF0hbkf2LjnqPz8uLkUrb2IJbmQVP0cTcSUOPyEmcGX0djIMamEQSTQXZDwzNEUScyQ0MT4gZycUQyAtaEbvcEIWNFkWXj4HTDP2K1ENR2kWaFUHMTYIdVEYLyIyUjg5J1UqMWUgMl0qRzIBVickXToDM0QMdCUQY0IyZ14MPTUQUGYXbVgrcVEAcDwQbWYvQUUXLUEDS0MQRic0UR8gRUMBRyX0P0MxL0IKXmURdSj4cTQAPkosUUjvLknwdFkTZCcrbVosZTk2XkA0dl4oLGUnM1klVVohSiYCP0MNXkUMLEQXZVIUXV0qZVEudWHvLUbwVVvzM2E2Z1k2TVQFQTT4b2kBUVQTZighcUoESD0rc2DwXyA0QSAEc2kKRzkodl3uJ0EqZVEoQCYWSWc5Llcia2ASTGAlUikAaTn3PVf0RDoDT1P0PUQxR1gPc10sYUEpVlsDRTUNViIBNTUrYlgUbjkhPzQ4Ql4lUTDvYzEGaF03dGEOSSYrUlwgUGE3ZyU5bWcmbzYEb0ITbh8MRVcSXmkNbjIiTzUIcDMmYjHuLGoSZz8Ra1IVdFnvTjwGXTEiYWQ4Z1oPPjEZP1wYQVw4SSYSTVgiRTUFT1kHMDcJaGMQdjTuTDsvL2InQ0EhQyj1bUUIPWgsPVUHPUMHYzgUTWkNUDUpUmkwQlwOaDkTQ2cSSyU2RDn0Q2ISYVg0UlIIQCEHY2EsRjcmSUbzVWYmZkI2TVkCTmMALGgDdkIIRUoJczQkazQRLTYoUiQZbDUzdWAMVTYmT18iaj0xRloIMUUwLjr0MCI0RDDzazgvVFUwQVTxQDcNSWEUa0E4PVgQMSYwSicXckQLYzUnZlwXUGQMZlz4YTYOal0xYVEtMEQDX0EZbEkSYFIORjEQYFc3RjwSbEUzLDLxTEcES0IBamQmPV81ZWUkUjQZQ10nY1sJQkItZjIgdTT1PjYUcDIxTT0GZSMsa18rZyUQQDkRY1IFdDjuPkIrTVMQTTQTQDEPTWX3TmAIZUIKdWURa1sAZyUhSkMUT0D0ZSkQRV0RPSECYmQqMUn2bUEnQjM0SFsPXTQTbEEgNWMSSBssMSgFP0clSzcKRT4UUiIBZ2fzaVT0QzPvTTEqaGYgUToTLFs4RVoASVkgUFMMTVwnQGMnYGkuT1wQRVkRLDkYSV84aijzY1s3MjMOUDUwQ2QjTUn0RGkNYz4zQj0YPUXyMWQ5R1P0PlsUK0n0bVwnRTwGXyQYJzoGamA3R0YTajwHbh8QaDskYVkwTSYQPTgWYz4xaTonQlgVP0=xdWgEQ1QQR1EZX0YUYkY3QGoPNT8wPlMJTFoAajjwaV4oS2ABSyQubCcqZl3qPj8RL0AIYl4yZDYVQmT2UF4gPz8rPkY0VVwGQyEwUkIHP1wOdiIVP2EIZWIBTmAzQV8zVkgUdTo2K2=wTSMtaVEEUxstQzMkMEAGTDo1MEUYUB8YXWM0VVHwS2AWPVkRMyQZP0QhQUUGLWIkT2EQbjkrZ0EtMGQoQ1j4LSE0QjkEayYXRFwlSCQxLzkMbF0wRjIYUj72SUEmR1wlJ1IOYCjzQkMYSkMkbTYzZ0oZRzbyRjguUmDvclUQU2gGLig5Pzoscz4sUlLwL181QkISXiAYRzYjZm=3Z0ElY2UqSyLvMmkFQTIvRkMSY1EWM0jxazUOdFzxQjgvYlfzZ0oYUlgVc0cLYEEgZEMUTiURViHzVT44ZV8KMV8mZFvxRkcnREQNR0=4bl8iPiAjUScZYT4TQDMRQzwBQmMyQTMpUj0CSSAxZEX4SjwgbkkjQEgILFfvSCPwVT71VWoUZEoRTyItb0g3R0QWdjQRdmo5Pj7vJzjydUYqZCIBVWIiUz44TyMua0cERkUkVDoJT2YYUGDubUElUEYCakIjMkgCPSYIQj4ILkgFKyE2TUEWXjcYbToqP1QHajwQTWAEVTEpQjDwdEAyNUUQcEkILjcnLCAOaUcwaDQgRyUFZ1UBSSQLbV4tUSkGPWgrMhsVXWkEdUMQMVEuMWMVc2HzaRswQ0I3NGAQbkH4ZDYObyTwQl4PP1H0RFsMbUQNK2LvRUIQZFgKUUgpPzMYUUD4LUQuXlEtR1DqMjz4PlYEcmorSlj0bSMkbTIQRkn0PSAuamINcCY2dTUSSWELNCgALVf0QhrvSDwwcmcsSkIAdV8TMVDxRyAHckcZX1c3R2UhSjM3RGDxaFwLYGoKNTbxUjcUYh8CRkISP0gkT2YUPzwWSFQmUUYibEcIcDwHUSMgQCT0bTwldCY0UVIIT0EyNVEKRkokZiYDVTMZVWPxcWgAVjjxamUNYV8jNTrzS0I4SCgDMUoNUicvUjI4VTQpcj0yRSAXX0EBT2MTNWUudiQ1K0cvUlkyYCHwbCQsMVsoMWINRjMuZTMZUkonUFM0QWMvMTHqTjIoTFciT1L1Zyj0ZWbqUDsnXSAQdWP2cVEhLkQGcV4JSkAMNB8pVVwZQUEXZWAEMWgvLDYVbCQ5RmAPPkUsNEIgTlwkRTonRzwMVTgLaFsRbjQSdEUBLTkkbWEOVlsUTFgiYVYiMVTxPzIPXWEqY1g1Uic4VjgZSCUZYGYZS2AFNWgnST4Nb1EZbUT2bWnzJ0YodTzvS0INZlIGM0ckYmETMknwc0MTSDoUUkgYQiUJQGEDcSj3aWQUNUI0dlUVbSf1ckMgY1MsQTQXYSMkVUQIVkQuUScPUCIUalMoSGDwNUY3ZzUZbCE1SzQBPUUVR1YRNWERYWn2QScOZy=yP2Q5SFkCXjY3UmYmMmcGaUPwPyA0RSEIZGoMQiEZc1QgcDrvUGQ5cUQkbDoqM0k2diLudGYxbWkxc1UwYlr4T1YVLF0PLyITSDj4c1ULYjMKRlf4aDojdSAvaWIYYT4QVVgnZmI5UTQgQmouLxryQWklT0oGVWgQL0gibyMGU1s4Q2IAdULwLEIDYyATYmIVPyYSdDb1LlPvRlrzZTzqPVgFMiQSaVcrLUIAVV4TP0UXUykEdT03bEUzUzUnZTkjT0EEX1gIdlsRdEnvT2U1b0bwbzosbTkmTScCLFfqRTkTPWIVVCP3SUE2cyQXZCMnaCQEUV0FYzoTPkIQTlQrPWfzVjMBMyQzLTMYPmgvQmLyQjwCP1QUaCE1Vl8Sa144Plv1QUMVaFs3L1UUdkj2PVgtbTYSQmAjUkY2Ql4rMlMVQFIMdVzySjIxUyUWSiA2T18JVWf4NVg5dkYZdCklQzIFMUERREAFLGMndTUha0o3LB7wUTUFSUQYdWMYUVDzZVwHa1kWMx7wSWUpR1cXQTMITiQxRUkiR0ogZ1MIbSg4SWEjZTkMUlcFaVcZRSIJNTkTUmoUcSYxUVEkTjUZXUQUTFsvTVMEUDUjZTwIZ1b1Y0QIVFP3dGYMdV8CUUgiMEU2YjEKQlkkSkY0dkERQWcEXVYXYDkpTlkLZEoZYDMtX1szbVgiZ2INRSIGRUX4Szo5QCMGRzcKXTM1UDEJUSgYTSP4RVYHVlgwL1oOSR8zST8UbUEwSkcQLkAXQjMxaTXySGAVdWozYCMHLEUWQiUNUUESRUcoRTcNcjwYVSHzY2coRjn0aiAmYmcrZDwYaDYDaD0EZj8ZVSIQS1QsSyIILT4zQmYBXjUgSDgjQEHxQT80T1UPbyAiXjj0QjMvM0XyPUkSQEgTST0OSlkBVEcmaToyTV4BNFsRbzcQTycBTUj2TUUURTgJMzD0UVP1PzISPjkEbRsHUkQZLGU4Sk=wP1UOZzkJZV0ZZFExdFYIdEIgTGYIQUItdDgXdlkMNEUIUDoLa1IQTVwGVlgCQT0qdVo3aEgZY1MnR1YPLFcSPVgNaV3wQWg2MFoEQ0olLUcJYWb1dD8wRDcIc1vvRBs1K0YqM1n3UFz3QTI5PmgRYUg2LUcAPUYgcGEHMz7wZFUxQS=ucSYIc0k3djoAcCAmc2MpX1EuUCUAa1v1bUkWcFk0UWInNDHqM0YBUlgQVSYZPiH4NUkVMWX4ZTMIQiEETCgSdG=4TkcPaDoQSz0RdEQGPxsKSUXxSEMWckoJQCErVWkhPWQHMUXzdEgta1goSjUBT10kUzQ3LWgBMlsVPyEAUCMpNF42bij0cT4OVVssSjIIS10XMTEwUiUWRUIMRD4RQVskVm=3b18YLlsUZGMzQSYxPUMEQyPySigQZDQwPkTqSUYCMzMvPWc2a0gnbykFTlvqT2g3MkIWRUYnRkoqVUggPSEgNTEYSif3VWUFQjoxRCPxLWP4RTsXdEMlblkSXlYubCYuSiQ2T0IGTmn0RTsJdUk5bRsTdCIGRDYkPUgSMlsraTwYZGYBYCAPNDTvVWXuNTz0RVIGVTwMS1DzcToOQTQndR74Rz0HdDYqaV4ZMTEoTVgBNETwSx8YTl4YUjMzb1sTZyIQTlEHRkQ0aj8KVDQFUiHqTjwBSjoOP1QGYjbuaFgrLToRQ1YQaVIOVVnuUFcTQCgJREghQWQyclgoPmkEdkUgSScXaTTuLFgNX0DyRiT0L1MyK0koS1LqSmgnPlwGTTMjNWYKQSkgdVcMRT8uTlH1VlUsUzIYSFcJLCIDaDgrYDsBPVgvTD0yXVX0cT0TbV0IS1EqVT0NQzUVMj4BVEojZ1kvL1swJ0AVQ2bwR0TyQFkIMUEqYjUJZ2UAQEkUSmgrMUHxZ1QTcG=0MWMETTgjZBsGYDkmbVEFL0n3VTwmMG=2QEgIMDo4Z1gsUTD2YmYUamIBX14uUFbvTlUNXzs1QVYuK18hLycJYDsybDcWZls3VlMuTmYsPko5Z0TvdmX3RjUvZjoEJz44bWcqPkQQMkMkXiIrQCDwQGEZTGkwdTURbGcpU1IxLDYLYi=yZWoAaVv3biEwVlwSSjQFLUMpT0IwNVYKQiDvLkEYZCMqSC=0SkYjQT8va0cxclk3Xj4gMlX3S18rYVkBbUIIZT03LjcHX0gJbmQEVDkkNVcEb0IgVl0qMFkMRSQhTz4oRSUJc0A1c10FcTEKVSQSTzMTaiAodCMRah8SbTonQUMPRTsSUV8udDwZblEFcigKRmcsaDQKSVgMckoRZ2IJT2ABR1sGQCIKQT34TzcSTScKQUYIbR8wXVwHdVkIRzcvRGoQXl8ZJyUva2IRQUUOLTUmT1IZLDUoR1gGTl43R0IORWIIR1rwZjs5TSEESkP0aj44MTUBVDkwUCURSicZVVnyZTIONGAAbyMxUGMpQycyYTI4TygAPzYtcWgVbWYRVWX4P0IBMx7vUEUlViAhYiAnL2UEdGUqYFc1RD4ISWgSMlkGVV8uZVcnUmX3aVIuUTUMT1rxbVbzTjgCTVEASmEuc1kITlgRU1IjSmkrK0AkUkY3J0P0L2E5YGjwdlwAQzUiZBspYV04URshZUo1b1QxUCYOZTI0VkQSRzD1Y1IAbSIoNCULPVEnZVzvUzUZQUgIPTkpTFU4QDkjQyX2X1gvbxsBTzQBUkHzTEUtTD0JdF4kbycBLjo2dEEYTl8SQSQpTzk3P1EEQmcRNFD2ckUoRyEZPyY3MEU3cUUqZiY0VTIYbyIPLDIuTUgZQyYWLUMKL2ABbUPzSF4OZ18tMhsYb2QvQGUiMVsEaz4TJ0EwTkA1b2gLY1MBNEAKZlEUdEMUcVshRzrxdT74ZzEsLDETPyPvaDg2NEktXVkpQEoNdUMPUzIGYEU5UDEWM1YhSV0xK1MqLkouQ1TyKx8IU0c1ZFYNbjUUXykWLmf0T0UhQT0TVjoSK2MtRVMWVDUSQTooYl4TSSHvMFQga0kITz4wUUkJXzo5cScWNDkEc2AyM0okSmAOaUAlRVsxdDcxUmcqaVQ5QmD3XkH2RjgiK2oqa1wkSkYRdFMSLSD2Rzc5SGMQQ1IwQzkoRjkJUEQDbDkoMjk0QiIyMWLxLj0GbjcXX2c3UF00UyUHQkANQVr0YTUvMFEFJzoxdCMrTzbwUjY3YlwiayYkdmD0MFwFX2YDT2ghT2b3T2kFQUQZcycSS0nyYCY3c1MGUDXxQ18kMjUEYkIldjgESjUjLD4iVlkDR0HqTGYHcUINaVL1X2EscVMkbVEYUUcmbjoPSmQ2YzYqLDD4c0YQRjUUb0QkU10sc2EqRjrwUFgJPVMYSVYALzotQz4iMTUCRDb2RWEUQzMNSTonTl4Sa2gxX2UobEAPK1kvSEITdVozMmcwc1s1aWAyTjYlUD8QZzM5PlkTUDwoMTksc2MwTkURa1QGM2cLUCc4RmX1cDzyRzkidkMULkICdkoNTzPuSGoUYFcBaEMOM2ImQ2khTCQEbkc3UUT2bzM3Z1cxXmAEL1PuMkIrMmg4dDoiSTrqLUIiUEAoUl41XzcTSEQLT0c4cmQuPlcAbjI2LWMBQl4UPjYidlkJJ1UJSUYFUDksJ1kIPVIzRTc2QWP2cFkGNEYuYif2dTkDZ1kENWTvRDg0MUTxSEIYXWEDXWcASWo1c0UQRD4gcCIBdEbuVDIMS1wTT1E3ZkTuLigYU1UEdWDqblIAT1gmXyMsTlIQPmc1UjkGY18LLF8ZLznqXkYSVjgodlf3dEMMcCgTYhr3LCUNbzT2XiIyJzT1blwKMDgmZiEiPUY3TyPuTjkyazEWbDcMdD4MLD43NCEHb0PuMkj3VEkwZDgUdCj0djQpXyMDNGYLQS=xUkL3ZF4WcGUyZ1omLEMTZjUvP1svNUkkPlggVlsZc0P3T1IUcSEPRl8Lb0HvU0UzbDErYUAQdmkyLEn3VjQWL0QDPV30P0I3Rl8hP18zQkUTPjktTUUNLD0RRD0vc2kHQS=xLVTvVR7vZhsqb1wFM2kZTDgVVlM0TzotR0ADYlohPl4xSVQnXiAzPzQyZGcgMVj1bmLwLUoKNWIPUWIwYyQiRCAHSmQORVk2VUABLFTxP2g1YEM0LTEVbjvwLGcPVVrxT2Mvbz41Rl8lY2MDQzgUMUogPm=1J1oKR2AJSyQtUjgWPjvyTEEoVTYJTj0uY1E5XkQSUDkGTkAFa0H0aC=4cygqTzoFXVgVQzEYVSEAXkAzUFMvXjQRTlr3dmQLa0gpYVEjMTzqPiIFSjI0TVw3UR8MZlgsMEPxUFb0aWgUYGolRloLSyAvX1URLTYyTWHwJ1s1QigwSlkgVGMMUUMUQVETazUXSDomUmgEdlgtR1slUVsEVFgJSVISblgpTlsHRj73VUUFLUEUTSkEYkkOVEgKbiQrRDgpZEMHQVoUTDsJXyAGQjUOMGkRcDcIViMLRUAQMVw0Rzkgc1sLRlMmQjgpVFgVYlwxUEQlMVYJPTsga0EsNUQGY2UEbGorXkI4bUkrM10VPjkQPTQyOSvuRV0gY1UDPy3MBiwFa2IsXWQkWzYrXVb9OB8Fa2IsXWQkWzYrXVb9CPn7T1kmSlEzcWIkUGkvYS3wOB8SZVcNXWQ0blUTdWAkOfzJOEMoY14TdWAkOi=7K0MoY14TdWAkOfzJOD8lYlwoalUTa0QxcVT9LSvuS1YlaFktYUQuUGI0YS3MBiwAcF8sZWogcFkuak8FaFEmOi=7KzEza10odlEzZV8tWzYrXVb9CPn7TGIucFUicDQuX2UsYV4zOi=7K0Axa2QkX2QDa1M0aVUtcC3MBiwBXWICa1QkXV4jZUMoY14gcGUxYTYrXVb9LCvuPlExP18jYVEtYFkSZVctXWQ0blUFaFEmOfzJODYSYWI1ZVMkTz39OB8FT1UxclkiYUMNOfzJOEAxZV4zUlkyZVIrYS3wOB8PblktcEYob1khaFT9CPn7b0MoY14ScFEzYS3vOB8yT1kmakMzXWQkOfzJOD0jMS4lLyLxYSjvLFMkLFP4YlIkXyAjXykkLyglNFLyLlXxYivuSVP0OfzJOEAxa08FaFEmOiD7K0Axa08FaFEmOfzJODksXVckUGIgamMMa1QkOiD7KzksXVckUGIgamMMa1QkOfzJOEMkXVwSYWIoXVv9Tl3xLFkLRiEQR1Y1PUMqayk4QFUxPjY3cSM2K0oUaTcrVDk5bGQwU0QOXignJzT8MT0mSmMPXyQCXUYYYCYHZib7K0MkXVwSYWIoXVv9CPn7TGIoamQSYWP9LCvuTGIoamQSYWP9CPn7XjggalQWblkzYS3wOB8hRFEtYEcxZWQkOfzJOGMzbkAgb2MWa2IjOlImbyPxMCvub2QxTFEyb0cubl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EMoYz4gcGUxYUQ4bFT9OB8SZVcNXWQ0blUTdWAkOfzJOEMoY14TdWAkOivuT1kmakQ4bFT9CPn7S1YlaFktYUQuUGI0YS37Kz8lYlwoalUTa0QxcVT9CPn7PWQuaVk5XWQoa14eQlwgYy37KzEza10odlEzZV8tWzYrXVb9CPn7T1UgaEMkblkgaC37K0MkXVwSYWIoXVv9CPn7XjggalQWblkzYS37K1IHXV4jU2IocFT9CPn7b2QxTFEyb0cublP9OB8ycGIPXWMyU18xYC3MBivuU0ASZUMoY14gcGUxYS3MBivuZUMoY14gcGUxYS3/</w:t>
                              </w:r>
                            </w:p>
                          </w:txbxContent>
                        </wps:txbx>
                        <wps:bodyPr wrap="square" tIns="-33120" bIns="-3312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6" descr="tt_scale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360"/>
                            <a:ext cx="1434960" cy="143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7" descr="AtomizationImage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9360"/>
                            <a:ext cx="1434960" cy="143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8" descr="C3B0C7C96C3B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9360"/>
                            <a:ext cx="1434960" cy="143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9" descr="7F984AB424F3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9360"/>
                            <a:ext cx="152280" cy="15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10" descr="tt_scale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9360"/>
                            <a:ext cx="1434960" cy="143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图片 11" descr="AtomizationImage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9360"/>
                            <a:ext cx="1434960" cy="143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216.75pt;margin-top:-45.5pt;width:113pt;height:113.75pt" coordorigin="4335,-910" coordsize="2260,22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455;top:-910;width:19;height: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HtLBfwLR3vKiXzMy=sUiftLh3vKiPwNBfyLr56JR=sHDDoOB8AbGANXV0kOfzJODQuXzkDOmrvQCkEQDYBNB0FQiXwKSP0NSHsNCXyLBzxMDIFMTPzMSX4MCM8OB8Da1MIQC3MBiwDa1MNXV0kOsaPtZSPwSPwMaqEOB8Da1MNXV0kOfzJOEMoY14gcGUxYT4gaVT90sCIubqPtZSRsaqMzLWOnqtuusX7K0MoY14gcGUxYT4gaVT9CPn7T1kmalEzcWIkUWMkbj4gaVT90sCIubqPtZSRsaqMzLWOnqtuusX7K0MoY14gcGUxYUUyYWINXV0kOfzJOEMoY14gcGUxYUUtZWQNXV0kOsaPxa2JzKljzqV5ycCEy5J6q66VOB8SZVctXWQ0blUUalkzSlEsYS3MBiwSZVctXWQ0blUKYWkSSi3vLCbvLiHvLSjvLiDzMSD3LyX7K0MoY14gcGUxYTskdUMNOfzJOEMoY14gcGUxYUQoaVT9Li=xLBzvNRzxMx=wMinyNSnzLB=fJLpwuNSTsLBz08SS1rdo0bJ2+r6wwuboOB8SZVctXWQ0blUTZV0kOfzJODMuaWA0cFUxRU=9LSbxKiD3Kif4KiD1LivuP18sbGUzYWIITC3MBiwCa10vcWQkbj0APzEjYGH9NDLsQTLsMDHsQCTsNSLsPTP7KzMuaWA0cFUxSTECPVQjbi3MBiwUb1UJXWYgSTP0Oi=7K0UyYTogclEMQCT9CPn7T1UgaDEzU1goX1gPXVckOpF9scnxzqNguyvuT1UgaDEzU1goX1gPXVckOiwPZVMEdGP9KlcoYivuTFkiQWgzOfzJOEAoX0coYGQnOiPtLC=vLC=vOB8PZVMWZVQzZC3MBiwPZVMHYVkmZGP9MB3vLC=vLC=7K0AoXzgkZVcncC3MBiwSZVctYVQCa14zYWgzOivuT1kmalUjP18tcFU3cC3MBiwSZVctXWQ0blUVXVw0YS4lLyLxYSjvLFMkLFP4YlIkXyAjXykkLyglNFLyLlXxYivuT1kmalEzcWIkUlErcVT9CPn7T1kmalUjSFUtY2QnOiLxOB8SZVctYVQLYV4mcFf9CPn7T1kmalEzcWIkS2IjYWH9LSvuT1kmalEzcWIkS2IjYWH9CPn7UlUxb1kuai4VNB3xKi=tMCD3JCLxyqroOB8VYWIyZV8tOfzJODksXVckQDL9TiArQz8DaFgrczMXPUAiPTEAPTEAPTEASWcAPUomPTEsTTEAdjEAPR82PWIAPTExSWcAbkomPWIsTTExdjEAbh82PkYAPTIVSWcBUkomPkYsTTIVdjEBUh82PzEAPTMASWcCPUomPzEsTTMAdjECPR82P2EAPTMwSWcCbUomP2EsTTMwdjECbR82QEYAPTQVSWcDUkomQEYsTTQVdjEDUh82QB8APTPuSWcDK0omQB8sTTPudjEDKx85STEAQD0ASWoMPUopSTEsUD0AdjQMPR85SWIAQD0xSWoMbkopSWIsUD0xdjQMbh85SkYAQD4VSWoNUkopSkYsUD4VdjQNUh85SzEAQD8ASWoOPUopSzEsUD8AdjQOPR85S2EAQD8wSWoObUopS2EsUD8wdjQObR85TEYAQEAVSWoPUkopTEYsUEAVdjQPUh85TB8AQE=uSWoPK0opTB8sUE=udjQPKx7xVTEAQ0kASSIYPUosVTEsU0kAdjcYPR7xVWIAQ0kxSSIYbkosVWIsU0kxdjcYbh7xVkYAQ0oVSSIZUkosVkYsU0oVdjcZUh7xXTEAQ1EASSIgPUosXTEsU1EAdjcgPR7xXWEAQ1EwSSIgbUosXWEsU1EwdjcgbR7xXkYAQ1IVSSIhUkosXkYsU1IVdjchUh7xXh8AQ1HuSSIhK0osXh8sU1HudjchKx70ZzEARlsASSUqPUovZzEsVlsAdjoqPR70Z2IARlsxSSUqbkovZ2IsVlsxdjoqbh70aEYARlwVSSUrUkovaEYsVlwVdjorUh70aTEARl0ASSUsPUovaTEsVl0AdjosPR70aWEARl0wSSUsbUovaWEsVl0wdjosbR70akYARl4VSSUtUkovakYsVl4VdjotUh70ah8ARl3uSSUtK0ovah8sVl3udjotKx73czEASWcASSg2PUoyczEsX2cAdj02PR73c2IASWcxSSg2bkoyc2IsX2cxdj02bh73dEYASWgVSSg3UkoydEYsX2gVdj03Uh73dTEASWkASSg4PUoydTEsX2kAdj04PR73dWEASWkwSSg4bUoydWEsX2kwdj04bR73dkYASWoVSSg5UkoydkYsX2oVdj05Uh73dh8ASWnuSSg5K0oydh8sX2nudj05Kx7uNDEATCgASR73PUo1NDEsYigAdk=3PR7uNGIATCgxSR73bko1NGIsYigxdk=3bh7uNUYATCkVSR74Uko1NUYsYikVdk=4Uh7uJzEATBsASR7qPUo1JzEsYhsAdk=qPR7uJ2EATBswSR7qbUo1J2EsYhswdk=qbR7uK0YATB8VSR7uUko1K0YsYh8Vdk=uUh7uKx8ATB7uSR7uK0o1Kx8sYh7udk=uKx82PTEAPTEAPTEAPTEAPTEAPzf0PjEEPTEPczELPTEAPTECVDEJXzEAPVnuPUAiRjgEZWcuSTcDPzIMbUgCZUEtZz31M1kCLlM5YmguXz34J1gnbSMMZWguNFUPRTElU1L4ZWUXXSk5cF05dDExYWkrLGA2clM5LWUtUmUWSUcLRUgPbSMMZ0QIUUXySlrqXWU2VD8rblw2MWMCPj70X0UHSjo2MD04cDoMbmIXSSDxdDgDLiMMbSEKNEn1Rkg1LSQvVGkHSl0uTkk0aToOcGkxRyI3Tj0kYTL3YmIKTykkRlPwQikMbSMxLFEmVV40aDgSbiErb2ghUlMWXVIAYGgXZ0MKQSQlUmIOaUMwUj4hYDcXaSkickn2LFfyRzjxQz72YkUrZ1z3TT4ySlM5YmYIZiICQ0EVaWAKYkAuUSI5cTUqUDQXYGkhJ1YlSx8VTkIKakUgUGUVckb2QyM1Z0EwLmIiTlwWYV02ZSgkZ1P1M1M4U0YVbiEvMyT1dScjQx74byMlcB8tb0cOZGgqdT7vXm=2YygNUDkxUlwzbFY1NWbwUmfwdjn1LkL2YWYoMUH3NGcRSjUXUkfucDsFSkEkYUfwTjD3dCcoZlsUQmQRQ0gZSD82QTMRMCkLYEHyQmk4LzQ1SEoQTEEBMjYALCk4dmcIUjf3ZTopT1cSYkMzQiIKQ1YWQl4GQWIsaTIZTlk2UW=zMCQ4PR8hPyPvXiAZSjwLSTkGbCUMMWkDTkkqQUUvaWcYTVgpUmcRVSIRdFI5Q10UQCM0TzgLS0ArLT7xYDYIUC=2RCIJQFsHT0MRZGkmSl84P0YOaSEYRDU3RFgvYF0QYDQQPRsIJzb2VTkuRiAHTUMNTUAiTT0qMkj2TWMvU18qRzYjZ1oXSUAuLDMSYDf2bGgVQjgUXzkiaV4gUF8NVSYnPSczZWkGbDE5SF8SYEcEbVQqJ1kqRDnwQ0fyJ1whcigEUlj4NFkoU0EpNEEAT2QCRkEJbUg4XVX2aTgRZ0kBRFUkYDItM0M5QiApaF8yaWIQYzTqLV0jUjguTjs5dmoDZGYEXj0WSlD1bTk3VULxVkY5LmAHLFoOT0MiLFkNS2QRNTTybjwESDQhP1UqblgubFb4YSEzbmkGbDLyYD0ma0UnSlYkMFwKdEkAMmowQUkQTUMtUls0NCYsUjs4UlEWblsDSFcsXVYwTGMuc2TxaWMCY13yLV4lbjsTY0MkMD44MTcNYELyRD0wZichQl0WUmknb2AALzM2ckkCajX3ZFksamIOZEEBPyEMcGL4YFkXLCMFU1wjb2cgQV4vTzL4QCLyMjsgQVEkLF0hbkf2LjnqPz8uLkUrb2IJbmQVP0cTcSUOPyEmcGX0djIMamEQSTQXZDwzNEUScyQ0MT4gZycUQyAtaEbvcEIWNFkWXj4HTDP2K1ENR2kWaFUHMTYIdVEYLyIyUjg5J1UqMWUgMl0qRzIBVickXToDM0QMdCUQY0IyZ14MPTUQUGYXbVgrcVEAcDwQbWYvQUUXLUEDS0MQRic0UR8gRUMBRyX0P0MxL0IKXmURdSj4cTQAPkosUUjvLknwdFkTZCcrbVosZTk2XkA0dl4oLGUnM1klVVohSiYCP0MNXkUMLEQXZVIUXV0qZVEudWHvLUbwVVvzM2E2Z1k2TVQFQTT4b2kBUVQTZighcUoESD0rc2DwXyA0QSAEc2kKRzkodl3uJ0EqZVEoQCYWSWc5Llcia2ASTGAlUikAaTn3PVf0RDoDT1P0PUQxR1gPc10sYUEpVlsDRTUNViIBNTUrYlgUbjkhPzQ4Ql4lUTDvYzEGaF03dGEOSSYrUlwgUGE3ZyU5bWcmbzYEb0ITbh8MRVcSXmkNbjIiTzUIcDMmYjHuLGoSZz8Ra1IVdFnvTjwGXTEiYWQ4Z1oPPjEZP1wYQVw4SSYSTVgiRTUFT1kHMDcJaGMQdjTuTDsvL2InQ0EhQyj1bUUIPWgsPVUHPUMHYzgUTWkNUDUpUmkwQlwOaDkTQ2cSSyU2RDn0Q2ISYVg0UlIIQCEHY2EsRjcmSUbzVWYmZkI2TVkCTmMALGgDdkIIRUoJczQkazQRLTYoUiQZbDUzdWAMVTYmT18iaj0xRloIMUUwLjr0MCI0RDDzazgvVFUwQVTxQDcNSWEUa0E4PVgQMSYwSicXckQLYzUnZlwXUGQMZlz4YTYOal0xYVEtMEQDX0EZbEkSYFIORjEQYFc3RjwSbEUzLDLxTEcES0IBamQmPV81ZWUkUjQZQ10nY1sJQkItZjIgdTT1PjYUcDIxTT0GZSMsa18rZyUQQDkRY1IFdDjuPkIrTVMQTTQTQDEPTWX3TmAIZUIKdWURa1sAZyUhSkMUT0D0ZSkQRV0RPSECYmQqMUn2bUEnQjM0SFsPXTQTbEEgNWMSSBssMSgFP0clSzcKRT4UUiIBZ2fzaVT0QzPvTTEqaGYgUToTLFs4RVoASVkgUFMMTVwnQGMnYGkuT1wQRVkRLDkYSV84aijzY1s3MjMOUDUwQ2QjTUn0RGkNYz4zQj0YPUXyMWQ5R1P0PlsUK0n0bVwnRTwGXyQYJzoGamA3R0YTajwHbh8QaDskYVkwTSYQPTgWYz4xaTonQlgVP0=xdWgEQ1QQR1EZX0YUYkY3QGoPNT8wPlMJTFoAajjwaV4oS2ABSyQubCcqZl3qPj8RL0AIYl4yZDYVQmT2UF4gPz8rPkY0VVwGQyEwUkIHP1wOdiIVP2EIZWIBTmAzQV8zVkgUdTo2K2=wTSMtaVEEUxstQzMkMEAGTDo1MEUYUB8YXWM0VVHwS2AWPVkRMyQZP0QhQUUGLWIkT2EQbjkrZ0EtMGQoQ1j4LSE0QjkEayYXRFwlSCQxLzkMbF0wRjIYUj72SUEmR1wlJ1IOYCjzQkMYSkMkbTYzZ0oZRzbyRjguUmDvclUQU2gGLig5Pzoscz4sUlLwL181QkISXiAYRzYjZm=3Z0ElY2UqSyLvMmkFQTIvRkMSY1EWM0jxazUOdFzxQjgvYlfzZ0oYUlgVc0cLYEEgZEMUTiURViHzVT44ZV8KMV8mZFvxRkcnREQNR0=4bl8iPiAjUScZYT4TQDMRQzwBQmMyQTMpUj0CSSAxZEX4SjwgbkkjQEgILFfvSCPwVT71VWoUZEoRTyItb0g3R0QWdjQRdmo5Pj7vJzjydUYqZCIBVWIiUz44TyMua0cERkUkVDoJT2YYUGDubUElUEYCakIjMkgCPSYIQj4ILkgFKyE2TUEWXjcYbToqP1QHajwQTWAEVTEpQjDwdEAyNUUQcEkILjcnLCAOaUcwaDQgRyUFZ1UBSSQLbV4tUSkGPWgrMhsVXWkEdUMQMVEuMWMVc2HzaRswQ0I3NGAQbkH4ZDYObyTwQl4PP1H0RFsMbUQNK2LvRUIQZFgKUUgpPzMYUUD4LUQuXlEtR1DqMjz4PlYEcmorSlj0bSMkbTIQRkn0PSAuamINcCY2dTUSSWELNCgALVf0QhrvSDwwcmcsSkIAdV8TMVDxRyAHckcZX1c3R2UhSjM3RGDxaFwLYGoKNTbxUjcUYh8CRkISP0gkT2YUPzwWSFQmUUYibEcIcDwHUSMgQCT0bTwldCY0UVIIT0EyNVEKRkokZiYDVTMZVWPxcWgAVjjxamUNYV8jNTrzS0I4SCgDMUoNUicvUjI4VTQpcj0yRSAXX0EBT2MTNWUudiQ1K0cvUlkyYCHwbCQsMVsoMWINRjMuZTMZUkonUFM0QWMvMTHqTjIoTFciT1L1Zyj0ZWbqUDsnXSAQdWP2cVEhLkQGcV4JSkAMNB8pVVwZQUEXZWAEMWgvLDYVbCQ5RmAPPkUsNEIgTlwkRTonRzwMVTgLaFsRbjQSdEUBLTkkbWEOVlsUTFgiYVYiMVTxPzIPXWEqY1g1Uic4VjgZSCUZYGYZS2AFNWgnST4Nb1EZbUT2bWnzJ0YodTzvS0INZlIGM0ckYmETMknwc0MTSDoUUkgYQiUJQGEDcSj3aWQUNUI0dlUVbSf1ckMgY1MsQTQXYSMkVUQIVkQuUScPUCIUalMoSGDwNUY3ZzUZbCE1SzQBPUUVR1YRNWERYWn2QScOZy=yP2Q5SFkCXjY3UmYmMmcGaUPwPyA0RSEIZGoMQiEZc1QgcDrvUGQ5cUQkbDoqM0k2diLudGYxbWkxc1UwYlr4T1YVLF0PLyITSDj4c1ULYjMKRlf4aDojdSAvaWIYYT4QVVgnZmI5UTQgQmouLxryQWklT0oGVWgQL0gibyMGU1s4Q2IAdULwLEIDYyATYmIVPyYSdDb1LlPvRlrzZTzqPVgFMiQSaVcrLUIAVV4TP0UXUykEdT03bEUzUzUnZTkjT0EEX1gIdlsRdEnvT2U1b0bwbzosbTkmTScCLFfqRTkTPWIVVCP3SUE2cyQXZCMnaCQEUV0FYzoTPkIQTlQrPWfzVjMBMyQzLTMYPmgvQmLyQjwCP1QUaCE1Vl8Sa144Plv1QUMVaFs3L1UUdkj2PVgtbTYSQmAjUkY2Ql4rMlMVQFIMdVzySjIxUyUWSiA2T18JVWf4NVg5dkYZdCklQzIFMUERREAFLGMndTUha0o3LB7wUTUFSUQYdWMYUVDzZVwHa1kWMx7wSWUpR1cXQTMITiQxRUkiR0ogZ1MIbSg4SWEjZTkMUlcFaVcZRSIJNTkTUmoUcSYxUVEkTjUZXUQUTFsvTVMEUDUjZTwIZ1b1Y0QIVFP3dGYMdV8CUUgiMEU2YjEKQlkkSkY0dkERQWcEXVYXYDkpTlkLZEoZYDMtX1szbVgiZ2INRSIGRUX4Szo5QCMGRzcKXTM1UDEJUSgYTSP4RVYHVlgwL1oOSR8zST8UbUEwSkcQLkAXQjMxaTXySGAVdWozYCMHLEUWQiUNUUESRUcoRTcNcjwYVSHzY2coRjn0aiAmYmcrZDwYaDYDaD0EZj8ZVSIQS1QsSyIILT4zQmYBXjUgSDgjQEHxQT80T1UPbyAiXjj0QjMvM0XyPUkSQEgTST0OSlkBVEcmaToyTV4BNFsRbzcQTycBTUj2TUUURTgJMzD0UVP1PzISPjkEbRsHUkQZLGU4Sk=wP1UOZzkJZV0ZZFExdFYIdEIgTGYIQUItdDgXdlkMNEUIUDoLa1IQTVwGVlgCQT0qdVo3aEgZY1MnR1YPLFcSPVgNaV3wQWg2MFoEQ0olLUcJYWb1dD8wRDcIc1vvRBs1K0YqM1n3UFz3QTI5PmgRYUg2LUcAPUYgcGEHMz7wZFUxQS=ucSYIc0k3djoAcCAmc2MpX1EuUCUAa1v1bUkWcFk0UWInNDHqM0YBUlgQVSYZPiH4NUkVMWX4ZTMIQiEETCgSdG=4TkcPaDoQSz0RdEQGPxsKSUXxSEMWckoJQCErVWkhPWQHMUXzdEgta1goSjUBT10kUzQ3LWgBMlsVPyEAUCMpNF42bij0cT4OVVssSjIIS10XMTEwUiUWRUIMRD4RQVskVm=3b18YLlsUZGMzQSYxPUMEQyPySigQZDQwPkTqSUYCMzMvPWc2a0gnbykFTlvqT2g3MkIWRUYnRkoqVUggPSEgNTEYSif3VWUFQjoxRCPxLWP4RTsXdEMlblkSXlYubCYuSiQ2T0IGTmn0RTsJdUk5bRsTdCIGRDYkPUgSMlsraTwYZGYBYCAPNDTvVWXuNTz0RVIGVTwMS1DzcToOQTQndR74Rz0HdDYqaV4ZMTEoTVgBNETwSx8YTl4YUjMzb1sTZyIQTlEHRkQ0aj8KVDQFUiHqTjwBSjoOP1QGYjbuaFgrLToRQ1YQaVIOVVnuUFcTQCgJREghQWQyclgoPmkEdkUgSScXaTTuLFgNX0DyRiT0L1MyK0koS1LqSmgnPlwGTTMjNWYKQSkgdVcMRT8uTlH1VlUsUzIYSFcJLCIDaDgrYDsBPVgvTD0yXVX0cT0TbV0IS1EqVT0NQzUVMj4BVEojZ1kvL1swJ0AVQ2bwR0TyQFkIMUEqYjUJZ2UAQEkUSmgrMUHxZ1QTcG=0MWMETTgjZBsGYDkmbVEFL0n3VTwmMG=2QEgIMDo4Z1gsUTD2YmYUamIBX14uUFbvTlUNXzs1QVYuK18hLycJYDsybDcWZls3VlMuTmYsPko5Z0TvdmX3RjUvZjoEJz44bWcqPkQQMkMkXiIrQCDwQGEZTGkwdTURbGcpU1IxLDYLYi=yZWoAaVv3biEwVlwSSjQFLUMpT0IwNVYKQiDvLkEYZCMqSC=0SkYjQT8va0cxclk3Xj4gMlX3S18rYVkBbUIIZT03LjcHX0gJbmQEVDkkNVcEb0IgVl0qMFkMRSQhTz4oRSUJc0A1c10FcTEKVSQSTzMTaiAodCMRah8SbTonQUMPRTsSUV8udDwZblEFcigKRmcsaDQKSVgMckoRZ2IJT2ABR1sGQCIKQT34TzcSTScKQUYIbR8wXVwHdVkIRzcvRGoQXl8ZJyUva2IRQUUOLTUmT1IZLDUoR1gGTl43R0IORWIIR1rwZjs5TSEESkP0aj44MTUBVDkwUCURSicZVVnyZTIONGAAbyMxUGMpQycyYTI4TygAPzYtcWgVbWYRVWX4P0IBMx7vUEUlViAhYiAnL2UEdGUqYFc1RD4ISWgSMlkGVV8uZVcnUmX3aVIuUTUMT1rxbVbzTjgCTVEASmEuc1kITlgRU1IjSmkrK0AkUkY3J0P0L2E5YGjwdlwAQzUiZBspYV04URshZUo1b1QxUCYOZTI0VkQSRzD1Y1IAbSIoNCULPVEnZVzvUzUZQUgIPTkpTFU4QDkjQyX2X1gvbxsBTzQBUkHzTEUtTD0JdF4kbycBLjo2dEEYTl8SQSQpTzk3P1EEQmcRNFD2ckUoRyEZPyY3MEU3cUUqZiY0VTIYbyIPLDIuTUgZQyYWLUMKL2ABbUPzSF4OZ18tMhsYb2QvQGUiMVsEaz4TJ0EwTkA1b2gLY1MBNEAKZlEUdEMUcVshRzrxdT74ZzEsLDETPyPvaDg2NEktXVkpQEoNdUMPUzIGYEU5UDEWM1YhSV0xK1MqLkouQ1TyKx8IU0c1ZFYNbjUUXykWLmf0T0UhQT0TVjoSK2MtRVMWVDUSQTooYl4TSSHvMFQga0kITz4wUUkJXzo5cScWNDkEc2AyM0okSmAOaUAlRVsxdDcxUmcqaVQ5QmD3XkH2RjgiK2oqa1wkSkYRdFMSLSD2Rzc5SGMQQ1IwQzkoRjkJUEQDbDkoMjk0QiIyMWLxLj0GbjcXX2c3UF00UyUHQkANQVr0YTUvMFEFJzoxdCMrTzbwUjY3YlwiayYkdmD0MFwFX2YDT2ghT2b3T2kFQUQZcycSS0nyYCY3c1MGUDXxQ18kMjUEYkIldjgESjUjLD4iVlkDR0HqTGYHcUINaVL1X2EscVMkbVEYUUcmbjoPSmQ2YzYqLDD4c0YQRjUUb0QkU10sc2EqRjrwUFgJPVMYSVYALzotQz4iMTUCRDb2RWEUQzMNSTonTl4Sa2gxX2UobEAPK1kvSEITdVozMmcwc1s1aWAyTjYlUD8QZzM5PlkTUDwoMTksc2MwTkURa1QGM2cLUCc4RmX1cDzyRzkidkMULkICdkoNTzPuSGoUYFcBaEMOM2ImQ2khTCQEbkc3UUT2bzM3Z1cxXmAEL1PuMkIrMmg4dDoiSTrqLUIiUEAoUl41XzcTSEQLT0c4cmQuPlcAbjI2LWMBQl4UPjYidlkJJ1UJSUYFUDksJ1kIPVIzRTc2QWP2cFkGNEYuYif2dTkDZ1kENWTvRDg0MUTxSEIYXWEDXWcASWo1c0UQRD4gcCIBdEbuVDIMS1wTT1E3ZkTuLigYU1UEdWDqblIAT1gmXyMsTlIQPmc1UjkGY18LLF8ZLznqXkYSVjgodlf3dEMMcCgTYhr3LCUNbzT2XiIyJzT1blwKMDgmZiEiPUY3TyPuTjkyazEWbDcMdD4MLD43NCEHb0PuMkj3VEkwZDgUdCj0djQpXyMDNGYLQS=xUkL3ZF4WcGUyZ1omLEMTZjUvP1svNUkkPlggVlsZc0P3T1IUcSEPRl8Lb0HvU0UzbDErYUAQdmkyLEn3VjQWL0QDPV30P0I3Rl8hP18zQkUTPjktTUUNLD0RRD0vc2kHQS=xLVTvVR7vZhsqb1wFM2kZTDgVVlM0TzotR0ADYlohPl4xSVQnXiAzPzQyZGcgMVj1bmLwLUoKNWIPUWIwYyQiRCAHSmQORVk2VUABLFTxP2g1YEM0LTEVbjvwLGcPVVrxT2Mvbz41Rl8lY2MDQzgUMUogPm=1J1oKR2AJSyQtUjgWPjvyTEEoVTYJTj0uY1E5XkQSUDkGTkAFa0H0aC=4cygqTzoFXVgVQzEYVSEAXkAzUFMvXjQRTlr3dmQLa0gpYVEjMTzqPiIFSjI0TVw3UR8MZlgsMEPxUFb0aWgUYGolRloLSyAvX1URLTYyTWHwJ1s1QigwSlkgVGMMUUMUQVETazUXSDomUmgEdlgtR1slUVsEVFgJSVISblgpTlsHRj73VUUFLUEUTSkEYkkOVEgKbiQrRDgpZEMHQVoUTDsJXyAGQjUOMGkRcDcIViMLRUAQMVw0Rzkgc1sLRlMmQjgpVFgVYlwxUEQlMVYJPTsga0EsNUQGY2UEbGorXkI4bUkrM10VPjkQPTQyOSvuRV0gY1UDPy3MBiwFa2IsXWQkWzYrXVb9OB8Fa2IsXWQkWzYrXVb9CPn7T1kmSlEzcWIkUGkvYS3wOB8SZVcNXWQ0blUTdWAkOfzJOEMoY14TdWAkOi=7K0MoY14TdWAkOfzJOD8lYlwoalUTa0QxcVT9LSvuS1YlaFktYUQuUGI0YS3MBiwAcF8sZWogcFkuak8FaFEmOi=7KzEza10odlEzZV8tWzYrXVb9CPn7TGIucFUicDQuX2UsYV4zOi=7K0Axa2QkX2QDa1M0aVUtcC3MBiwBXWICa1QkXV4jZUMoY14gcGUxYTYrXVb9LCvuPlExP18jYVEtYFkSZVctXWQ0blUFaFEmOfzJODYSYWI1ZVMkTz39OB8FT1UxclkiYUMNOfzJOEAxZV4zUlkyZVIrYS3wOB8PblktcEYob1khaFT9CPn7b0MoY14ScFEzYS3vOB8yT1kmakMzXWQkOfzJOD0jMS4lLyLxYSjvLFMkLFP4YlIkXyAjXykkLyglNFLyLlXxYivuSVP0OfzJOEAxa08FaFEmOiD7K0Axa08FaFEmOfzJODksXVckUGIgamMMa1QkOiD7KzksXVckUGIgamMMa1QkOfzJOEMkXVwSYWIoXVv9Tl3xLFkLRiEQR1Y1PUMqayk4QFUxPjY3cSM2K0oUaTcrVDk5bGQwU0QOXignJzT8MT0mSmMPXyQCXUYYYCYHZib7K0MkXVwSYWIoXVv9CPn7TGIoamQSYWP9LCvuTGIoamQSYWP9CPn7XjggalQWblkzYS3wOB8hRFEtYEcxZWQkOfzJOGMzbkAgb2MWa2IjOlImbyPxMCvub2QxTFEyb0cublP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EMoYz4gcGUxYUQ4bFT9OB8SZVcNXWQ0blUTdWAkOfzJOEMoY14TdWAkOivuT1kmakQ4bFT9CPn7S1YlaFktYUQuUGI0YS37Kz8lYlwoalUTa0QxcVT9CPn7PWQuaVk5XWQoa14eQlwgYy37KzEza10odlEzZV8tWzYrXVb9CPn7T1UgaEMkblkgaC37K0MkXVwSYWIoXVv9CPn7XjggalQWblkzYS37K1IHXV4jU2IocFT9CPn7b2QxTFEyb0cublP9OB8ycGIPXWMyU18xYC3MBivuU0ASZUMoY14gcGUxYS3MBivuZUMoY14gcGUxYS3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6" stroked="f" o:allowincell="f" style="position:absolute;left:4335;top:-895;width:2259;height:225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7" stroked="f" o:allowincell="f" style="position:absolute;left:4335;top:-895;width:2259;height:225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8" stroked="f" o:allowincell="f" style="position:absolute;left:4335;top:-895;width:2259;height:22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9" stroked="f" o:allowincell="f" style="position:absolute;left:4335;top:-895;width:239;height:23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10" stroked="f" o:allowincell="f" style="position:absolute;left:4335;top:-895;width:2259;height:225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图片 11" stroked="f" o:allowincell="f" style="position:absolute;left:4335;top:-895;width:2259;height:225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中山市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工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和信息化局</w:t>
      </w:r>
    </w:p>
    <w:p>
      <w:pPr>
        <w:pStyle w:val="Normal"/>
        <w:widowControl w:val="false"/>
        <w:snapToGrid w:val="true"/>
        <w:spacing w:lineRule="auto" w:line="240"/>
        <w:ind w:left="0" w:right="0" w:hanging="0"/>
        <w:jc w:val="center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（联系人：李成佳，电话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8315789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，邮箱：</w:t>
      </w:r>
      <w:hyperlink r:id="rId14">
        <w:r>
          <w:rPr>
            <w:rStyle w:val="InternetLink"/>
            <w:rFonts w:eastAsia="仿宋_GB2312;仿宋" w:cs="仿宋_GB2312;仿宋" w:ascii="仿宋_GB2312;仿宋" w:hAnsi="仿宋_GB2312;仿宋"/>
            <w:sz w:val="32"/>
            <w:szCs w:val="32"/>
            <w:lang w:val="en-US" w:eastAsia="zh-CN"/>
          </w:rPr>
          <w:t>gyfzk439</w:t>
        </w:r>
        <w:r>
          <w:rPr>
            <w:rStyle w:val="InternetLink"/>
            <w:rFonts w:eastAsia="仿宋_GB2312;仿宋" w:cs="仿宋_GB2312;仿宋" w:ascii="仿宋_GB2312;仿宋" w:hAnsi="仿宋_GB2312;仿宋"/>
            <w:sz w:val="32"/>
            <w:szCs w:val="32"/>
            <w:lang w:val="en-US" w:eastAsia="zh-CN"/>
          </w:rPr>
          <w:t>@163.com</w:t>
        </w:r>
        <w:r>
          <w:rPr>
            <w:rStyle w:val="InternetLink"/>
            <w:rFonts w:ascii="仿宋_GB2312;仿宋" w:hAnsi="仿宋_GB2312;仿宋" w:cs="仿宋_GB2312;仿宋" w:eastAsia="仿宋_GB2312;仿宋"/>
            <w:sz w:val="32"/>
            <w:szCs w:val="32"/>
            <w:lang w:val="en-US" w:eastAsia="zh-CN"/>
          </w:rPr>
          <w:t>）</w:t>
        </w:r>
      </w:hyperlink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公开方式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主动公开。</w:t>
      </w:r>
    </w:p>
    <w:p>
      <w:pPr>
        <w:pStyle w:val="Normal"/>
        <w:widowControl w:val="false"/>
        <w:pBdr>
          <w:top w:val="single" w:sz="12" w:space="1" w:color="000000"/>
          <w:bottom w:val="single" w:sz="12" w:space="1" w:color="000000"/>
        </w:pBdr>
        <w:ind w:firstLine="560"/>
        <w:jc w:val="both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 xml:space="preserve">中山市工业和信息化局办公室      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7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日印</w:t>
      </w:r>
    </w:p>
    <w:p>
      <w:pPr>
        <w:pStyle w:val="Normal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</w:r>
    </w:p>
    <w:sectPr>
      <w:footerReference w:type="default" r:id="rId1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汉仪大宋简">
    <w:altName w:val="宋体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0pt;mso-wrap-distance-right:9.05pt;mso-wrap-distance-top:0pt;mso-wrap-distance-bottom:0pt;margin-top:0pt;mso-position-vertical-relative:text;margin-left:401.55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7.png"/><Relationship Id="rId14" Type="http://schemas.openxmlformats.org/officeDocument/2006/relationships/hyperlink" Target="mailto:gyfzk439@163.com&#65289;" TargetMode="Externa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PC2</cp:lastModifiedBy>
  <dcterms:modified xsi:type="dcterms:W3CDTF">2021-07-30T02:25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KSOProductBuildVer">
    <vt:lpwstr>2052-11.8.2.8411</vt:lpwstr>
  </property>
  <property fmtid="{D5CDD505-2E9C-101B-9397-08002B2CF9AE}" pid="4" name="SealCount">
    <vt:lpwstr>SealCount</vt:lpwstr>
  </property>
</Properties>
</file>