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真实性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诺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本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报材料的真实性负责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申报材料中所有复印件与原件相符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申报资格和申报条件的符合性负责。如获得资金支持，保证专款专用并按计划组织实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如有违反上述承诺的不诚信行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愿意承担由此引发的全部责任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br/>
        <w:br/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申报单位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法人代表（签名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: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qazwsx</cp:lastModifiedBy>
  <dcterms:modified xsi:type="dcterms:W3CDTF">2020-11-10T09:11:51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