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3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</w:rPr>
        <w:t>20</w:t>
      </w: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  <w:lang w:val="en-US" w:eastAsia="zh-CN"/>
        </w:rPr>
        <w:t>20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年省级促进经济高质量发展专项资金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（先进装备制造业发展）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项目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诚信</w:t>
      </w:r>
      <w:r>
        <w:rPr>
          <w:rFonts w:ascii="Times New Roman" w:hAnsi="Times New Roman" w:cs="Times New Roman" w:eastAsia="方正小标宋简体;微软雅黑"/>
          <w:color w:val="000000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;微软雅黑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000000"/>
          <w:kern w:val="0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对本项目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申报单位近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年来在专项资金管理和使用过程中不存在违法违规行为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如获得资金支持，保证专款专用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法人代表（签字）：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各镇区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经信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对申报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企业的申报条件和申报资格符合性负责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对推荐结果负责。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经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信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部门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7:00Z</dcterms:created>
  <dc:creator>Admin</dc:creator>
  <dc:description/>
  <dc:language>en-US</dc:language>
  <cp:lastModifiedBy>黄卓宏</cp:lastModifiedBy>
  <cp:lastPrinted>2018-05-21T18:35:00Z</cp:lastPrinted>
  <dcterms:modified xsi:type="dcterms:W3CDTF">2020-01-13T01:2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