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08</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外沙村第三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1.1356</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0.9787</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1569</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6</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4:33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