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4-1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</w:rPr>
        <w:t>20</w:t>
      </w: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  <w:lang w:val="en-US" w:eastAsia="zh-CN"/>
        </w:rPr>
        <w:t>20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年省级促进经济高质量发展专项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（先进装备制造业发展）项目无重复申报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pacing w:lineRule="exact" w:line="4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承诺本项目无重复申报其他财政专项资金项目，且本项目未获得各级、各部门财政补贴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如有违反上述承诺的不诚信行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愿意承担由此引发的全部责任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48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报单位（盖章）：         法人代表（签字）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br/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期：   年   月  日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Times New Roman" w:hAnsi="Times New Roman" w:eastAsia="Times New Roman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44"/>
          <w:szCs w:val="44"/>
          <w:shd w:fill="FFFFFF" w:val="clear"/>
        </w:rPr>
        <w:t xml:space="preserve"> 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7:00Z</dcterms:created>
  <dc:creator>Admin</dc:creator>
  <dc:description/>
  <dc:language>en-US</dc:language>
  <cp:lastModifiedBy>黄卓宏</cp:lastModifiedBy>
  <cp:lastPrinted>2018-07-23T16:33:00Z</cp:lastPrinted>
  <dcterms:modified xsi:type="dcterms:W3CDTF">2020-01-13T01:29:4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