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山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西区促进产业</w:t>
      </w:r>
      <w:r>
        <w:rPr>
          <w:rFonts w:ascii="方正小标宋简体" w:hAnsi="方正小标宋简体" w:eastAsia="方正小标宋简体"/>
          <w:sz w:val="44"/>
          <w:szCs w:val="44"/>
        </w:rPr>
        <w:t>发展专项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扶持</w:t>
      </w:r>
      <w:r>
        <w:rPr>
          <w:rFonts w:ascii="方正小标宋简体" w:hAnsi="方正小标宋简体" w:eastAsia="方正小标宋简体"/>
          <w:sz w:val="44"/>
          <w:szCs w:val="44"/>
        </w:rPr>
        <w:t>资金（促进对外贸易）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参展项目</w:t>
      </w:r>
      <w:r>
        <w:rPr>
          <w:rFonts w:ascii="方正小标宋简体" w:hAnsi="方正小标宋简体" w:cs="黑体" w:eastAsia="方正小标宋简体"/>
          <w:bCs/>
          <w:spacing w:val="-6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9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关于印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中山市西区促进产业发展专项扶持资金（促进对外贸易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施细则的通知》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西办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字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文件精神，为做好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中山市西区促进产业发展专项扶持资金（促进对外贸易）参展项目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申报工作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制定本指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16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一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支持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对依法设立且经营场所在我区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生产型企业参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类经贸科技展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发生的展位等费用给予补贴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、境内参展支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企业参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各类经贸科技展会展位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给予补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展位费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的</w:t>
      </w:r>
      <w:r>
        <w:rPr>
          <w:rFonts w:ascii="仿宋_GB2312" w:hAnsi="仿宋_GB2312" w:cs="仿宋_GB2312" w:eastAsia="仿宋_GB2312"/>
          <w:sz w:val="32"/>
          <w:szCs w:val="32"/>
        </w:rPr>
        <w:t>最高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</w:t>
      </w:r>
      <w:r>
        <w:rPr>
          <w:rFonts w:ascii="仿宋_GB2312" w:hAnsi="仿宋_GB2312" w:cs="仿宋_GB2312" w:eastAsia="仿宋_GB2312"/>
          <w:sz w:val="32"/>
          <w:szCs w:val="32"/>
        </w:rPr>
        <w:t>额不超过每个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展位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下的</w:t>
      </w:r>
      <w:r>
        <w:rPr>
          <w:rFonts w:ascii="仿宋_GB2312" w:hAnsi="仿宋_GB2312" w:cs="仿宋_GB2312" w:eastAsia="仿宋_GB2312"/>
          <w:sz w:val="32"/>
          <w:szCs w:val="32"/>
        </w:rPr>
        <w:t>最高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</w:t>
      </w:r>
      <w:r>
        <w:rPr>
          <w:rFonts w:ascii="仿宋_GB2312" w:hAnsi="仿宋_GB2312" w:cs="仿宋_GB2312" w:eastAsia="仿宋_GB2312"/>
          <w:sz w:val="32"/>
          <w:szCs w:val="32"/>
        </w:rPr>
        <w:t>额不超过每个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对展位特装费用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的给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贴，</w:t>
      </w:r>
      <w:r>
        <w:rPr>
          <w:rFonts w:ascii="仿宋_GB2312" w:hAnsi="仿宋_GB2312" w:cs="仿宋_GB2312" w:eastAsia="仿宋_GB2312"/>
          <w:sz w:val="32"/>
          <w:szCs w:val="32"/>
        </w:rPr>
        <w:t>最高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</w:t>
      </w:r>
      <w:r>
        <w:rPr>
          <w:rFonts w:ascii="仿宋_GB2312" w:hAnsi="仿宋_GB2312" w:cs="仿宋_GB2312" w:eastAsia="仿宋_GB2312"/>
          <w:sz w:val="32"/>
          <w:szCs w:val="32"/>
        </w:rPr>
        <w:t>额不超过每个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每家企业每年获得境内参展补贴总金额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境外参展支持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企业参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外各类经贸科技展会实际发生展位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给予补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展位费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最高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额</w:t>
      </w:r>
      <w:r>
        <w:rPr>
          <w:rFonts w:ascii="仿宋_GB2312" w:hAnsi="仿宋_GB2312" w:cs="仿宋_GB2312" w:eastAsia="仿宋_GB2312"/>
          <w:sz w:val="32"/>
          <w:szCs w:val="32"/>
        </w:rPr>
        <w:t>不超过每个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展位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下的</w:t>
      </w:r>
      <w:r>
        <w:rPr>
          <w:rFonts w:ascii="仿宋_GB2312" w:hAnsi="仿宋_GB2312" w:cs="仿宋_GB2312" w:eastAsia="仿宋_GB2312"/>
          <w:sz w:val="32"/>
          <w:szCs w:val="32"/>
        </w:rPr>
        <w:t>最高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</w:t>
      </w:r>
      <w:r>
        <w:rPr>
          <w:rFonts w:ascii="仿宋_GB2312" w:hAnsi="仿宋_GB2312" w:cs="仿宋_GB2312" w:eastAsia="仿宋_GB2312"/>
          <w:sz w:val="32"/>
          <w:szCs w:val="32"/>
        </w:rPr>
        <w:t>额不超过每个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每家企业每年获得境外参展补贴总金额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707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资金申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支持时间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资金支持期间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-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日发生的展览业务（以展览结束时间为准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申报时间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申报对象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/>
        </w:rPr>
        <w:t>2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日前将纸质版申报材料提交至区经科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，逾期申报不予受理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三）境内参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申报材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西区企业参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境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展会展位费资助申请表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营业执照复印件（验原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组展方签订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租用合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复印件（验原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生展位费用的合法凭证（发票、付款凭证）复印件（验原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补贴的须提供展位装修合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用的合法凭证（发票、付款凭证）复印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展位装修效果图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验原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展方邀请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展位确认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参展现场照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彩色照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张，需清晰看到展位号及参展企业名称标识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对提交材料的真实性承诺声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境外参展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西区企业参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境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展会展位费资助申请表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营业执照复印件（验原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租用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合同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生展位费用的合法凭证（发票、付款凭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复印件（验原件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展方邀请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展位确认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参展现场照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彩色照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张，需清晰看到展位号及参展企业名称标识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参展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出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护照及签证页复印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出入境记录信息表（港澳参展的只需提供出入境记录信息表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对提交材料的真实性承诺声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以上材料一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材料顺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纸型装订成册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盖申请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五、审核与拨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经信局受理企业的申请材料时，应对申请材料的真实性、完整性和有效性进行形式和内容审查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聘请第三方评审机构现场对企业的申请材料进行审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核定资助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后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相关媒体和西区政府网站上向社会公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示期间，有异议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请单位应在公示期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向区经信局提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复核申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公示期满，无异议或者异议不成立的，按照《中山市人民政府西区办事处财政性资金审批拨付制度》办理资金拨付手续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六、监督检查和绩效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各资金申报单位须配合开展专项资金绩效评价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二）各资金使用单位必须严格按规定使用资金，自觉接受审计、财政的监督检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三）申请单位须对资金申报材料的准确性和真实性负责，不得弄虚作假。凡经审计和监督部门认定，资金申报和使用单位以虚报、冒领、伪造等手段骗取专项资金的，追回有关财政资金，限期退还违法所得，五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内取消区专项资金申报资格。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hanging="0"/>
        <w:jc w:val="right"/>
        <w:rPr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                       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                                   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hanging="0"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50:00Z</dcterms:created>
  <dc:creator>251</dc:creator>
  <dc:description/>
  <dc:language>en-US</dc:language>
  <cp:lastModifiedBy>Administrator</cp:lastModifiedBy>
  <dcterms:modified xsi:type="dcterms:W3CDTF">2020-01-10T08:4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