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  <w:shd w:fill="FFFFFF" w:val="clear"/>
          <w:lang w:eastAsia="zh-CN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</w:rPr>
        <w:t>2019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年中山市高端装备制造产业发展资金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项目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诚信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对本项目申报材料的真实性负责，对申报资格和申报条件的符合性负责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申报单位近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年来在专项资金管理和使用过程中不存在违法违规行为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如获得资金支持，保证专款专用并按计划组织实施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愿意承担由此引发的全部责任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法人代表（签字）：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各镇区工信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部门审核意见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同意推荐本项目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工信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部门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7:00Z</dcterms:created>
  <dc:creator>Admin</dc:creator>
  <dc:description/>
  <dc:language>en-US</dc:language>
  <cp:lastModifiedBy>黄卓宏</cp:lastModifiedBy>
  <cp:lastPrinted>2019-09-30T11:38:00Z</cp:lastPrinted>
  <dcterms:modified xsi:type="dcterms:W3CDTF">2019-09-30T03:3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