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黑体"/>
          <w:bCs/>
          <w:sz w:val="44"/>
          <w:szCs w:val="44"/>
          <w:highlight w:val="none"/>
        </w:rPr>
      </w:pPr>
      <w:r>
        <w:rPr>
          <w:rFonts w:eastAsia="方正小标宋简体;微软雅黑" w:ascii="方正小标宋简体;微软雅黑" w:hAnsi="方正小标宋简体;微软雅黑"/>
          <w:bCs/>
          <w:sz w:val="44"/>
          <w:szCs w:val="44"/>
        </w:rPr>
        <w:t>201</w:t>
      </w:r>
      <w:r>
        <w:rPr>
          <w:rFonts w:eastAsia="方正小标宋简体;微软雅黑" w:ascii="方正小标宋简体;微软雅黑" w:hAnsi="方正小标宋简体;微软雅黑"/>
          <w:bCs/>
          <w:sz w:val="44"/>
          <w:szCs w:val="44"/>
          <w:lang w:val="en-US" w:eastAsia="zh-CN"/>
        </w:rPr>
        <w:t>9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年中山市高端装备制造产业发展资金</w:t>
      </w:r>
      <w:r>
        <w:rPr>
          <w:rFonts w:eastAsia="方正小标宋简体;微软雅黑" w:ascii="方正小标宋简体;微软雅黑" w:hAnsi="方正小标宋简体;微软雅黑"/>
          <w:bCs/>
          <w:sz w:val="44"/>
          <w:szCs w:val="44"/>
        </w:rPr>
        <w:br/>
      </w: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项目申报指南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黑体"/>
          <w:b/>
          <w:b/>
          <w:bCs/>
          <w:sz w:val="44"/>
          <w:szCs w:val="44"/>
          <w:highlight w:val="none"/>
        </w:rPr>
      </w:pPr>
      <w:r>
        <w:rPr>
          <w:rFonts w:eastAsia="方正小标宋简体;微软雅黑" w:cs="黑体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专题一：</w:t>
      </w:r>
      <w:r>
        <w:rPr>
          <w:rFonts w:ascii="黑体" w:hAnsi="黑体" w:cs="黑体" w:eastAsia="黑体"/>
          <w:sz w:val="32"/>
          <w:szCs w:val="32"/>
        </w:rPr>
        <w:t>优质项目落地补贴专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中山市内依法设立，具有独立法人资格，管理规范，依法纳税，且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资金使用过程中不存在违法违规行为的装备制造业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 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期间新成立的企业，拥有核心自主知识产权、高层次人才技术团队、广阔市场前景，且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前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缴注册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不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3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符合下列条件之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拥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院士或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入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、省重点人才计划的高层次人才为核心成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技术团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博士及以上高层次人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成的技术团队，科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实现产业化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获得社会风险投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全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创新创业大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先进制造行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广东省三等奖及以上、或进入行业全国总决赛，并在中山实施产业化的创业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4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属我市招商引资的优质项目，并与我市相关部门或镇区签订项目投资协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二）扶持方式和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符合上述申报条件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，按项目实缴注册资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不超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给予创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扶持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最高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不超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三）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项目申请表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申请承诺书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单位工商营业执照或企业法人营业执照复印件（注明与原件相符，加盖公章）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4. </w:t>
      </w:r>
      <w:r>
        <w:rPr>
          <w:rFonts w:ascii="仿宋_GB2312;仿宋" w:hAnsi="仿宋_GB2312;仿宋" w:cs="仿宋_GB2312;仿宋" w:eastAsia="仿宋_GB2312;仿宋"/>
        </w:rPr>
        <w:t>专项资金申请报告（参照附件</w:t>
      </w:r>
      <w:r>
        <w:rPr>
          <w:rFonts w:eastAsia="仿宋_GB2312;仿宋" w:cs="仿宋_GB2312;仿宋" w:ascii="仿宋_GB2312;仿宋" w:hAnsi="仿宋_GB2312;仿宋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</w:rPr>
        <w:t>编写）</w:t>
      </w:r>
      <w:r>
        <w:rPr>
          <w:rFonts w:ascii="仿宋_GB2312;仿宋" w:hAnsi="仿宋_GB2312;仿宋" w:cs="仿宋_GB2312;仿宋" w:eastAsia="仿宋_GB2312;仿宋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5. </w:t>
      </w:r>
      <w:r>
        <w:rPr>
          <w:rFonts w:ascii="仿宋_GB2312;仿宋" w:hAnsi="仿宋_GB2312;仿宋" w:cs="仿宋_GB2312;仿宋" w:eastAsia="仿宋_GB2312;仿宋"/>
          <w:lang w:val="en-US" w:eastAsia="zh-CN"/>
        </w:rPr>
        <w:t>出资款缴付凭证（凭证需清晰可见缴付金额及缴付时间，并填写出资明细汇总表）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6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第三方会计师事务所出具的验资报告（复印件）；被相关部门列为黑名单的审计机构不予采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7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主知识产权佐证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即与申报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核心技术相关的发明专利证书或发明专利受理通知书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8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与我市相关部门或镇区签订的项目投资协议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9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属镇区出具项目落地推荐函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0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可行性分析报告（重点突出项目技术先进性、核心技术团队架构、资金运作保障、市场前景、社会经济效益等内容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11. </w:t>
      </w:r>
      <w:r>
        <w:rPr>
          <w:rFonts w:ascii="仿宋_GB2312;仿宋" w:hAnsi="仿宋_GB2312;仿宋" w:cs="仿宋_GB2312;仿宋" w:eastAsia="仿宋_GB2312;仿宋"/>
          <w:lang w:val="en-US" w:eastAsia="zh-CN"/>
        </w:rPr>
        <w:t>对于拥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院士或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入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、省重点人才计划的高层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技术团队，需提供核心技术人员的</w:t>
      </w:r>
      <w:r>
        <w:rPr>
          <w:rFonts w:ascii="仿宋_GB2312;仿宋" w:hAnsi="仿宋_GB2312;仿宋" w:cs="仿宋_GB2312;仿宋" w:eastAsia="仿宋_GB2312;仿宋"/>
          <w:lang w:val="en-US" w:eastAsia="zh-CN"/>
        </w:rPr>
        <w:t>参股协议书。</w:t>
      </w:r>
    </w:p>
    <w:p>
      <w:pPr>
        <w:pStyle w:val="TextBody"/>
        <w:spacing w:lineRule="exact" w:line="560"/>
        <w:ind w:left="0" w:firstLine="640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12. </w:t>
      </w:r>
      <w:r>
        <w:rPr>
          <w:rFonts w:ascii="仿宋_GB2312;仿宋" w:hAnsi="仿宋_GB2312;仿宋" w:cs="仿宋_GB2312;仿宋" w:eastAsia="仿宋_GB2312;仿宋"/>
        </w:rPr>
        <w:t>项目</w:t>
      </w:r>
      <w:r>
        <w:rPr>
          <w:rFonts w:ascii="仿宋_GB2312;仿宋" w:hAnsi="仿宋_GB2312;仿宋" w:cs="仿宋_GB2312;仿宋" w:eastAsia="仿宋_GB2312;仿宋"/>
          <w:lang w:val="en-US" w:eastAsia="zh-CN"/>
        </w:rPr>
        <w:t>先进性的佐证</w:t>
      </w:r>
      <w:r>
        <w:rPr>
          <w:rFonts w:ascii="仿宋_GB2312;仿宋" w:hAnsi="仿宋_GB2312;仿宋" w:cs="仿宋_GB2312;仿宋" w:eastAsia="仿宋_GB2312;仿宋"/>
        </w:rPr>
        <w:t>材料（包括获得社会风险投资证明文件、获得</w:t>
      </w:r>
      <w:r>
        <w:rPr>
          <w:rFonts w:ascii="仿宋_GB2312;仿宋" w:hAnsi="仿宋_GB2312;仿宋" w:cs="仿宋_GB2312;仿宋" w:eastAsia="仿宋_GB2312;仿宋"/>
          <w:lang w:val="en-US" w:eastAsia="zh-CN"/>
        </w:rPr>
        <w:t>全国</w:t>
      </w:r>
      <w:r>
        <w:rPr>
          <w:rFonts w:ascii="仿宋_GB2312;仿宋" w:hAnsi="仿宋_GB2312;仿宋" w:cs="仿宋_GB2312;仿宋" w:eastAsia="仿宋_GB2312;仿宋"/>
        </w:rPr>
        <w:t>创新创业大赛奖励证明材料</w:t>
      </w:r>
      <w:r>
        <w:rPr>
          <w:rFonts w:ascii="仿宋_GB2312;仿宋" w:hAnsi="仿宋_GB2312;仿宋" w:cs="仿宋_GB2312;仿宋" w:eastAsia="仿宋_GB2312;仿宋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lang w:val="en-US" w:eastAsia="zh-CN"/>
        </w:rPr>
        <w:t>技术团队获奖证明材料等</w:t>
      </w:r>
      <w:r>
        <w:rPr>
          <w:rFonts w:ascii="仿宋_GB2312;仿宋" w:hAnsi="仿宋_GB2312;仿宋" w:cs="仿宋_GB2312;仿宋" w:eastAsia="仿宋_GB2312;仿宋"/>
        </w:rPr>
        <w:t>）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794" w:bottom="1134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560"/>
        <w:ind w:left="0" w:firstLine="640"/>
        <w:rPr>
          <w:rFonts w:ascii="仿宋_GB2312;仿宋" w:hAnsi="仿宋_GB2312;仿宋" w:eastAsia="仿宋_GB2312;仿宋" w:cs="仿宋_GB2312;仿宋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13. </w:t>
      </w:r>
      <w:r>
        <w:rPr>
          <w:rFonts w:ascii="仿宋_GB2312;仿宋" w:hAnsi="仿宋_GB2312;仿宋" w:cs="仿宋_GB2312;仿宋" w:eastAsia="仿宋_GB2312;仿宋"/>
          <w:lang w:val="en-US" w:eastAsia="zh-CN"/>
        </w:rPr>
        <w:t>二级项目绩效目标申报表（附件</w:t>
      </w:r>
      <w:r>
        <w:rPr>
          <w:rFonts w:eastAsia="仿宋_GB2312;仿宋" w:cs="仿宋_GB2312;仿宋" w:ascii="仿宋_GB2312;仿宋" w:hAnsi="仿宋_GB2312;仿宋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lang w:val="en-US" w:eastAsia="zh-CN"/>
        </w:rPr>
        <w:t>）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专题二：支持高端装备厂房建设</w:t>
      </w:r>
      <w:r>
        <w:rPr>
          <w:rFonts w:ascii="黑体" w:hAnsi="黑体" w:cs="黑体" w:eastAsia="黑体"/>
          <w:sz w:val="32"/>
          <w:szCs w:val="32"/>
        </w:rPr>
        <w:t>专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中山市内依法设立，管理规范，依法纳税，且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资金使用过程中不存在违法违规行为的企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. 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日期间，在我市新建或改建带桥式起重设备的生产厂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厂房建设面积不少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平方米，固定资产投资不少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厂房设计标准包括：厂房首层高度不低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米，二层及以上高度不低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米；厂房首层楼面活载荷设计标准不低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KN/m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²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二层及以上楼面活载荷设计标准不低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KN/m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²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二）扶持方式和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对符合上述申报条件的项目，按照建设项目已完成固定资产投资不超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给予补贴，最高不超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三）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项目申请表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申请承诺书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单位工商营业执照或企业法人营业执照复印件（注明与原件相符，加盖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4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由发改、工信等部门出具所申报项目的备案、核准或审批文件，明确有项目投资总金额、固定资产投资总额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厂房建设面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证明申报项目投资规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提交复印件，注明与原件相符，并加盖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5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厂房建设许可证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</w:t>
      </w:r>
      <w:r>
        <w:rPr>
          <w:rFonts w:ascii="Times New Roman" w:hAnsi="Times New Roman" w:cs="Times New Roman" w:eastAsia="仿宋_GB2312;仿宋"/>
          <w:sz w:val="32"/>
          <w:szCs w:val="32"/>
        </w:rPr>
        <w:t>目专项审计报告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固定资产已投资额的审计内容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核算投资含税及非含税总额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整提交相关复印件，注明与原件相符，并加盖公章</w:t>
      </w:r>
      <w:r>
        <w:rPr>
          <w:rFonts w:ascii="Times New Roman" w:hAnsi="Times New Roman" w:cs="Times New Roman" w:eastAsia="仿宋_GB2312;仿宋"/>
          <w:sz w:val="32"/>
          <w:szCs w:val="32"/>
        </w:rPr>
        <w:t>）。被相关部门列为黑名单的审计机构不予采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固定资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投入明细表（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投资额证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材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厂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设合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应包含厂房建设面积不少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平方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桥式起重设备购置合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应的发票、银行付款凭证等凭证复印件，注明与原件相符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供厂房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带桥式起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设备（含铭牌）等固定资产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9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厂房竣工验收报告。</w:t>
      </w:r>
      <w:r>
        <w:rPr>
          <w:rFonts w:ascii="Times New Roman" w:hAnsi="Times New Roman" w:cs="Times New Roman" w:eastAsia="仿宋_GB2312;仿宋"/>
          <w:sz w:val="32"/>
          <w:szCs w:val="32"/>
        </w:rPr>
        <w:t>被相关部门列为黑名单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测量</w:t>
      </w:r>
      <w:r>
        <w:rPr>
          <w:rFonts w:ascii="Times New Roman" w:hAnsi="Times New Roman" w:cs="Times New Roman" w:eastAsia="仿宋_GB2312;仿宋"/>
          <w:sz w:val="32"/>
          <w:szCs w:val="32"/>
        </w:rPr>
        <w:t>机构不予采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10.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厂房楼面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活载荷检测鉴定报告。</w:t>
      </w:r>
      <w:r>
        <w:rPr>
          <w:rFonts w:ascii="Times New Roman" w:hAnsi="Times New Roman" w:cs="Times New Roman" w:eastAsia="仿宋_GB2312;仿宋"/>
          <w:sz w:val="32"/>
          <w:szCs w:val="32"/>
        </w:rPr>
        <w:t>被相关部门列为黑名单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检测</w:t>
      </w:r>
      <w:r>
        <w:rPr>
          <w:rFonts w:ascii="Times New Roman" w:hAnsi="Times New Roman" w:cs="Times New Roman" w:eastAsia="仿宋_GB2312;仿宋"/>
          <w:sz w:val="32"/>
          <w:szCs w:val="32"/>
        </w:rPr>
        <w:t>机构不予采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11.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建设工程竣工验收合格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如项目建设存在关联交易，申报单位应如实提供相应佐证材料（包括交易双方（多方）股权结构等关联情况、交易产品相同或同类的产品销售价格佐证材料、第三方机构出具交易产品价格公允性证明材料等）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13.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二级项目绩效目标申报表（附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。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专题三：支持重资产项目转入</w:t>
      </w:r>
      <w:r>
        <w:rPr>
          <w:rFonts w:ascii="黑体" w:hAnsi="黑体" w:cs="黑体" w:eastAsia="黑体"/>
          <w:sz w:val="32"/>
          <w:szCs w:val="32"/>
        </w:rPr>
        <w:t>专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中山市内依法设立，具有独立法人资格，管理规范，依法纳税，且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资金使用过程中不存在违法违规行为的装备制造业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符合下列条件之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属我市招商引资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装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日期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将原公司注册地址变更至我市，并将核心生产设备转入至我市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日期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成立的高端装备制造企业，并将市外的核心生产设备转入至新成立公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3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报项目需拥有核心自主知识产权、市场前景，且转入资产净值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二）扶持方式和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对符合上述申报条件的项目，按照不超过转入中山核心生产设备等固定资产净值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给予迁入补贴，最高不超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三）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项目申请表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申请承诺书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申报单位工商营业执照或企业法人营业执照复印件（注明与原件相符，加盖公章。对于注册地址变更情况，需提供变更证明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专项资金申请报告（参照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编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转入资产净值专项审计报告（审计内容包含转入固定资产总净值，完整提交相关复印件，注明与原件相符，并加盖公章）。被相关部门列为黑名单的审计机构不予采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6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主知识产权佐证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即与申报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核心技术相关的专利证书或专利受理通知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7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属于主体搬迁项目，需提供与我市相关部门签订的项目投资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8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属于新成立公司项目，需提供项目固定资产转入明细表（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）及相应的投资数额证明，包括合同、发票、银行付款凭证等复印件，注明与原件相符，并加盖公章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9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对于申报企业为新成立公司情况，需提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第三方机构出具交易产品价格公允性证明材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并提供交易产品或同类产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销售价格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供固定资产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已转入的现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照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于生产设备还需包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全貌和铭牌。</w:t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1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级项目绩效目标申报表（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。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专题四：支持过渡性用房专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中山市内依法设立，具有独立法人资格，管理规范，依法纳税，且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资金使用过程中不存在违法违规行为的装备制造业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 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以来新成立的企业，且拥有核心自主知识产权、市场前景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端装备制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在本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当地同类平均租金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租用过渡性厂房或办公用房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于公司生产经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扶持范围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期间产生的租赁费用（曾享受其他财政性租金补贴的项目不得重复申请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珠江西岸先进装备制造业投资贸易洽谈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或我市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3.28”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招商引资洽谈会的上台签约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二）扶持方式和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符合上述申报条件的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按当地同类平均租金标准给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当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租金补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每家企业每年最高补贴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3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三）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项目申请表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申请承诺书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3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报单位工商营业执照或企业法人营业执照复印件（注明与原件相符，加盖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4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专项资金申请报告（参照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编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5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珠江西岸先进装备制造业投资贸易洽谈会或我市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3.28”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招商引资洽谈会的投资签约文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6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主知识产权佐证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即与申报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核心技术相关的专利证书或专利受理通知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7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厂房或办公用房有效租赁合同（提交复印件，注明与原件相符，并加盖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8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租金费用</w:t>
      </w:r>
      <w:r>
        <w:rPr>
          <w:rFonts w:ascii="仿宋_GB2312;仿宋" w:hAnsi="仿宋_GB2312;仿宋" w:eastAsia="仿宋_GB2312;仿宋"/>
          <w:sz w:val="32"/>
          <w:szCs w:val="32"/>
        </w:rPr>
        <w:t>增值税发票复印件及对应的银行汇款凭证复印件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有多张发票，需提供相应的发票汇总表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汇款方式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仅限企业对公账号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新建厂房或办公用房建设计划及进度佐证材料。</w:t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10.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级项目绩效目标申报表（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。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专题五：支持首台（套）研发专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中山市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依法设立，具有独立法人资格，管理规范，依法纳税，且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来在专项资金使用过程中不存在违法违规行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装备制造业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申报产品应属于《中山市首台（套）重大技术装备推广应用指导目录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版）》的最末级目录相对应的产品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且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后实现销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对于单台（套）产品售价在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万元（含）以上的重大技术装备可放宽至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之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报产品付款比例不少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套装备售价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含）以上，单台装备售价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含）以上，总成、核心部件售价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含）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首台（套）产品必须至少提供一个发明专利证书或进入实审阶段证明材料（所有发明专利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未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省、市首台（套）项目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产品已认定为国家或省级支持首台（套）重大技术装备的产品不在本专项中重复支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二）扶持方式和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对于符合上述申报条件的产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按照单台（套）售价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给予奖励。成套装备奖励最高不超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套，单台设备奖励最高不超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，总成或核心部件奖励最高不超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三）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项目申请表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申请承诺书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3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商营业执照或企业法人营业执照复印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注明与原件相符，加盖公章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4.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申报产品应属于《中山市首台（套）重大技术装备推广应用指导目录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版）》的最末级目录相对应产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说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销售合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合同签订时间应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之后，并包含技术合同，如无单独技术合同，则应提供能够反映装备技术要求、核心技术参数的佐证材料复印件。如合同为外国语，需翻译成中文，否则视为无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对于单台（套）产品售价在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万元（含）以上的重大技术装备，合同签订日期可放宽至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之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之后开具</w:t>
      </w:r>
      <w:r>
        <w:rPr>
          <w:rFonts w:ascii="仿宋_GB2312;仿宋" w:hAnsi="仿宋_GB2312;仿宋" w:eastAsia="仿宋_GB2312;仿宋"/>
          <w:sz w:val="32"/>
          <w:szCs w:val="32"/>
        </w:rPr>
        <w:t>增值税发票复印件及对应的银行汇款凭证复印件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有多张发票，需提供相应的发票汇总表格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对于单台（套）产品售价在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万元（含）以上的重大技术装备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具</w:t>
      </w:r>
      <w:r>
        <w:rPr>
          <w:rFonts w:ascii="仿宋_GB2312;仿宋" w:hAnsi="仿宋_GB2312;仿宋" w:eastAsia="仿宋_GB2312;仿宋"/>
          <w:sz w:val="32"/>
          <w:szCs w:val="32"/>
        </w:rPr>
        <w:t>增值税发票及银行支付凭证日期可放宽至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之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利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需提供与申报产品核心技术相关的国家发明专利。如专利已授权，需提供专利证书复印件；如专利进入实审阶段，需提供实审阶段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产品检测报告及相关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产品检测报告</w:t>
      </w:r>
      <w:r>
        <w:rPr>
          <w:rFonts w:ascii="仿宋_GB2312;仿宋" w:hAnsi="仿宋_GB2312;仿宋" w:cs="仿宋" w:eastAsia="仿宋_GB2312;仿宋"/>
          <w:sz w:val="32"/>
          <w:szCs w:val="32"/>
        </w:rPr>
        <w:t>复印件</w:t>
      </w:r>
      <w:r>
        <w:rPr>
          <w:rFonts w:ascii="仿宋_GB2312;仿宋" w:hAnsi="仿宋_GB2312;仿宋" w:eastAsia="仿宋_GB2312;仿宋"/>
          <w:sz w:val="32"/>
          <w:szCs w:val="32"/>
        </w:rPr>
        <w:t>。具体</w:t>
      </w:r>
      <w:r>
        <w:rPr>
          <w:rFonts w:ascii="仿宋_GB2312;仿宋" w:hAnsi="仿宋_GB2312;仿宋" w:cs="仿宋" w:eastAsia="仿宋_GB2312;仿宋"/>
          <w:sz w:val="32"/>
          <w:szCs w:val="32"/>
        </w:rPr>
        <w:t>要求如下：①应由省级以上有资质的第三方检测机构在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之后出具的规范性、具有法律效力的产品检测报告。②报告应加盖“</w:t>
      </w:r>
      <w:r>
        <w:rPr>
          <w:rFonts w:eastAsia="仿宋_GB2312;仿宋" w:cs="仿宋" w:ascii="仿宋_GB2312;仿宋" w:hAnsi="仿宋_GB2312;仿宋"/>
          <w:sz w:val="32"/>
          <w:szCs w:val="32"/>
        </w:rPr>
        <w:t>CMA”</w:t>
      </w:r>
      <w:r>
        <w:rPr>
          <w:rFonts w:ascii="仿宋_GB2312;仿宋" w:hAnsi="仿宋_GB2312;仿宋" w:cs="仿宋" w:eastAsia="仿宋_GB2312;仿宋"/>
          <w:sz w:val="32"/>
          <w:szCs w:val="32"/>
        </w:rPr>
        <w:t>或“</w:t>
      </w:r>
      <w:r>
        <w:rPr>
          <w:rFonts w:eastAsia="仿宋_GB2312;仿宋" w:cs="仿宋" w:ascii="仿宋_GB2312;仿宋" w:hAnsi="仿宋_GB2312;仿宋"/>
          <w:sz w:val="32"/>
          <w:szCs w:val="32"/>
        </w:rPr>
        <w:t>CAL”</w:t>
      </w:r>
      <w:r>
        <w:rPr>
          <w:rFonts w:ascii="仿宋_GB2312;仿宋" w:hAnsi="仿宋_GB2312;仿宋" w:cs="仿宋" w:eastAsia="仿宋_GB2312;仿宋"/>
          <w:sz w:val="32"/>
          <w:szCs w:val="32"/>
        </w:rPr>
        <w:t>或“</w:t>
      </w:r>
      <w:r>
        <w:rPr>
          <w:rFonts w:eastAsia="仿宋_GB2312;仿宋" w:cs="仿宋" w:ascii="仿宋_GB2312;仿宋" w:hAnsi="仿宋_GB2312;仿宋"/>
          <w:sz w:val="32"/>
          <w:szCs w:val="32"/>
        </w:rPr>
        <w:t>CNAS”</w:t>
      </w:r>
      <w:r>
        <w:rPr>
          <w:rFonts w:ascii="仿宋_GB2312;仿宋" w:hAnsi="仿宋_GB2312;仿宋" w:cs="仿宋" w:eastAsia="仿宋_GB2312;仿宋"/>
          <w:sz w:val="32"/>
          <w:szCs w:val="32"/>
        </w:rPr>
        <w:t>等省级以上有资质的第三方检测机构检测标识，以上标识至少加盖两个。③报告对目录要求的全部性能技术参数进行检测，且检测结果符合要求。④船舶、海工装备、通用航空、轨道交通等装备产品应提供行业内公认的第三方检测机构检测报告。⑤检测报告为外文的，需翻译成中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如省级以上有资质的第三方检测机构暂时无法出具检测报告的，申请企业应予以说明，并提交相应的证明文件和其它质量检测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出具检测报告所发生费用的发票复印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现场检测的照片或视频佐证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）检测机构资质及相关介绍（包括检测机构资质说明，检测许可范围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技术查新报告复印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查新报告出具时间应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之后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查新内容应与申报产品核心技术密切对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或其他可说明装备产品技术先进性和创新性的其他材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用户使用报告复印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产品现场使用的彩色照片（包括产品全貌和铭牌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产品立项和研发的相关材料复印件（含立项报告、研发过程、研发经费支出等内容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产品对应的企业或行业生产标准有关材料（该产品生产过程中的各项标准，如产品尺寸、技术要求、性能参数、质量控制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如存在关联交易，申报单位应如实提供相应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包括交易双方（多方）股权结构等关联情况、第三方出具交易产品价格公允性报告。不得虚报产品价格，并签署价格真实性承诺函，交易双方不能存在股权控制关系。</w:t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15.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级项目绩效目标申报表（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。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专题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  <w:r>
        <w:rPr>
          <w:rFonts w:ascii="黑体" w:hAnsi="黑体" w:cs="黑体" w:eastAsia="黑体"/>
          <w:sz w:val="32"/>
          <w:szCs w:val="32"/>
        </w:rPr>
        <w:t>首台（套）</w:t>
      </w:r>
      <w:r>
        <w:rPr>
          <w:rFonts w:ascii="黑体" w:hAnsi="黑体" w:cs="黑体" w:eastAsia="黑体"/>
          <w:sz w:val="32"/>
          <w:szCs w:val="32"/>
          <w:lang w:eastAsia="zh-CN"/>
        </w:rPr>
        <w:t>研发配套奖补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专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中山市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依法设立，具有独立法人资格，管理规范，依法纳税，且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来在专项资金使用过程中不存在违法违规行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装备制造业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报产品已获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或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省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首台（套）重大技术装备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研发与使用的扶持资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二）扶持方式和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对于符合上述申报条件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，按照已获得上级奖励金额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给予配套支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三）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pacing w:val="6"/>
          <w:kern w:val="2"/>
          <w:sz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项目申请表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.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申请承诺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3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商营业执照或企业法人营业执照复印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注明与原件相符，加盖公章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获得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省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首台（套）重大技术装备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研发与使用的扶持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下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级项目绩效目标申报表（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专题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：实施首台（套）保险保费补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中山市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依法设立，具有独立法人资格，管理规范，依法纳税，且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来在专项资金使用过程中不存在违法违规行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装备制造业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投保产品已被认定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国家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或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级省首台（套）重大技术装备产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保单签订时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—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期间内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且装备已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交付用户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正常使用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年度保费已付款比例不少于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0%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，且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保单已正式生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投保企业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所选择保单属于首台（套）重大技术装备综合险或国际通行保险条款，保费金额应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含）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企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与产品生产方企业不得为关联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16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保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获得国家首台（套）保险保费补贴的财政补贴本专项不再重复支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二）扶持方式和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对于符合上述申报条件的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按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实际投保费率上限及投保年度实际保费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给予补贴，补贴时间按保险期限据实核算，原则上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每家企业每年最高补贴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三）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项目申请表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/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申请承诺书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商营业执照或企业法人营业执照复印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注明与原件相符，加盖公章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认定为国家、省、市首台（套）重大技术装备产品的政府正式文件（如项目公示文件、资金下达文件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投保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产品与已认定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、省、市首台（套）重大技术装备产品的完全一致说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投保产品销售合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应包括装备购买方、装备价值、合同签订时间、质保期限、产品交付时间等信息，还应包含技术合同，如无单独技术合同，则应提供能够反映装备技术要求、核心技术参数的佐证材料复印件。如合同为外国语，需翻译成中文，否则视为无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投保产品销售</w:t>
      </w:r>
      <w:r>
        <w:rPr>
          <w:rFonts w:ascii="仿宋_GB2312;仿宋" w:hAnsi="仿宋_GB2312;仿宋" w:eastAsia="仿宋_GB2312;仿宋"/>
          <w:sz w:val="32"/>
          <w:szCs w:val="32"/>
        </w:rPr>
        <w:t>的增值税发票复印件及对应的银行汇款凭证复印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发票内容为外文的，需翻译成中文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有多张发票，需提供相应的发票汇总表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保单、保险费增值税发票及对应的银行汇款凭证日期应为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之后。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每一份保单只能对应一份销售合同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产品检测报告及相关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产品检测报告</w:t>
      </w:r>
      <w:r>
        <w:rPr>
          <w:rFonts w:ascii="仿宋_GB2312;仿宋" w:hAnsi="仿宋_GB2312;仿宋" w:cs="仿宋" w:eastAsia="仿宋_GB2312;仿宋"/>
          <w:sz w:val="32"/>
          <w:szCs w:val="32"/>
        </w:rPr>
        <w:t>复印件</w:t>
      </w:r>
      <w:r>
        <w:rPr>
          <w:rFonts w:ascii="仿宋_GB2312;仿宋" w:hAnsi="仿宋_GB2312;仿宋" w:eastAsia="仿宋_GB2312;仿宋"/>
          <w:sz w:val="32"/>
          <w:szCs w:val="32"/>
        </w:rPr>
        <w:t>。具体</w:t>
      </w:r>
      <w:r>
        <w:rPr>
          <w:rFonts w:ascii="仿宋_GB2312;仿宋" w:hAnsi="仿宋_GB2312;仿宋" w:cs="仿宋" w:eastAsia="仿宋_GB2312;仿宋"/>
          <w:sz w:val="32"/>
          <w:szCs w:val="32"/>
        </w:rPr>
        <w:t>要求如下：①应由省级以上有资质的第三方检测机构在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之后出具的规范性、具有法律效力的产品检测报告。②报告应加盖“</w:t>
      </w:r>
      <w:r>
        <w:rPr>
          <w:rFonts w:eastAsia="仿宋_GB2312;仿宋" w:cs="仿宋" w:ascii="仿宋_GB2312;仿宋" w:hAnsi="仿宋_GB2312;仿宋"/>
          <w:sz w:val="32"/>
          <w:szCs w:val="32"/>
        </w:rPr>
        <w:t>CMA”</w:t>
      </w:r>
      <w:r>
        <w:rPr>
          <w:rFonts w:ascii="仿宋_GB2312;仿宋" w:hAnsi="仿宋_GB2312;仿宋" w:cs="仿宋" w:eastAsia="仿宋_GB2312;仿宋"/>
          <w:sz w:val="32"/>
          <w:szCs w:val="32"/>
        </w:rPr>
        <w:t>或“</w:t>
      </w:r>
      <w:r>
        <w:rPr>
          <w:rFonts w:eastAsia="仿宋_GB2312;仿宋" w:cs="仿宋" w:ascii="仿宋_GB2312;仿宋" w:hAnsi="仿宋_GB2312;仿宋"/>
          <w:sz w:val="32"/>
          <w:szCs w:val="32"/>
        </w:rPr>
        <w:t>CAL”</w:t>
      </w:r>
      <w:r>
        <w:rPr>
          <w:rFonts w:ascii="仿宋_GB2312;仿宋" w:hAnsi="仿宋_GB2312;仿宋" w:cs="仿宋" w:eastAsia="仿宋_GB2312;仿宋"/>
          <w:sz w:val="32"/>
          <w:szCs w:val="32"/>
        </w:rPr>
        <w:t>或“</w:t>
      </w:r>
      <w:r>
        <w:rPr>
          <w:rFonts w:eastAsia="仿宋_GB2312;仿宋" w:cs="仿宋" w:ascii="仿宋_GB2312;仿宋" w:hAnsi="仿宋_GB2312;仿宋"/>
          <w:sz w:val="32"/>
          <w:szCs w:val="32"/>
        </w:rPr>
        <w:t>CNAS”</w:t>
      </w:r>
      <w:r>
        <w:rPr>
          <w:rFonts w:ascii="仿宋_GB2312;仿宋" w:hAnsi="仿宋_GB2312;仿宋" w:cs="仿宋" w:eastAsia="仿宋_GB2312;仿宋"/>
          <w:sz w:val="32"/>
          <w:szCs w:val="32"/>
        </w:rPr>
        <w:t>等省级以上有资质的第三方检测机构检测标识，以上标识至少加盖两个。③报告应对产品获认定时的首台（套）目录要求的全部性能技术参数进行检测，且检测结果符合要求。④船舶、海工装备、通用航空、轨道交通等装备产品应提供行业内公认的第三方检测机构检测报告。⑤检测报告为外文的，需翻译成中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如省级以上有资质的第三方检测机构暂时无法出具检测报告的，申请企业应予以说明，并提交相应的证明文件和其它质量检测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用户接收证明材料及使用报告复印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产品使用现场的彩色照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包括产品全貌和铭牌</w:t>
      </w:r>
      <w:r>
        <w:rPr>
          <w:rFonts w:ascii="仿宋_GB2312;仿宋" w:hAnsi="仿宋_GB2312;仿宋" w:cs="仿宋_GB2312;仿宋" w:eastAsia="仿宋_GB2312;仿宋"/>
          <w:kern w:val="0"/>
          <w:sz w:val="31"/>
          <w:szCs w:val="31"/>
        </w:rPr>
        <w:t>，申报多台产品的需提供全部产品照片，并标注产品名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12.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级项目绩效目标申报表（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专题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支持项目融资专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中山市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依法设立，具有独立法人资格，管理规范，依法纳税，且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来在专项资金使用过程中不存在违法违规行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装备制造业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.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及以后新引进、新建或扩建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高端装备项目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且拥有核心自主知识产权、市场前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总投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，有固定资产投资，项目建设期内有贷款（指银行机构、非银行金融机构、政府融资平台借款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二）扶持方式和标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不高于同期银行贷款利率予以利息补贴，贴息的借款总额不超过项目完工形成的固定资产总额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，每家企业每年最高补贴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5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固定资产已投资额不低于固定资产投资总额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可申请首期贴息资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不超过贴息资金总额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固定资产已投资额不低于固定资产投资总额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后，可申请第二期贴息资金（贴息资金总额的其余部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三）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项目申请表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/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申请承诺书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商营业执照或企业法人营业执照复印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注明与原件相符，加盖公章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资金申请报告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编写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由发改、工信等部门出具所申报项目的备案、核准或审批文件，明确有项目投资总金额、固定资产投资总额，证明申报项目投资规模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（提交复印件，注明与原件相符，加盖公章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;仿宋"/>
          <w:sz w:val="32"/>
          <w:szCs w:val="32"/>
        </w:rPr>
        <w:t>项目专项审计报告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固定资产完成投资额的审计内容，完整提交相关复印件，注明与原件相符，并加盖公章</w:t>
      </w:r>
      <w:r>
        <w:rPr>
          <w:rFonts w:ascii="Times New Roman" w:hAnsi="Times New Roman" w:cs="Times New Roman" w:eastAsia="仿宋_GB2312;仿宋"/>
          <w:sz w:val="32"/>
          <w:szCs w:val="32"/>
        </w:rPr>
        <w:t>）。被相关部门列为黑名单的审计机构不予采信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审计报告（审计报告正文、财务报表、财务报表附注等，完整提交相关复印件，注明与原件相符，并加盖公章）</w:t>
      </w:r>
      <w:r>
        <w:rPr>
          <w:rFonts w:ascii="Times New Roman" w:hAnsi="Times New Roman" w:cs="Times New Roman" w:eastAsia="仿宋_GB2312;仿宋"/>
          <w:sz w:val="32"/>
          <w:szCs w:val="32"/>
        </w:rPr>
        <w:t>。被相关部门列为黑名单的审计机构不予采信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投入明细表（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项目已投入的固定资产投资数额证明，如项目建设合同（包括固定资产购置合同、建筑工程施工合同等）及对应的发票、财政票据、银行付款凭证等凭证复印件，注明与原件相符，并加盖公章。其中银行付款凭证包括银行汇款单据、支票、汇票（需提供有效的背书记录）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供厂房、设备（含铭牌）等固定资产照片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主知识产权佐证材料，即与项目相关的发明专利证书或发明专利受理通知书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符合贴息范围的借款合同、相对应的借款合同借记凭证（借款借据、记账凭证）及利息扣款单等凭证（申请贷款贴息项目方提供，提交复印件，注明与原件相符，并加盖公章，并填写好项目借款明细表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行企业债的，提供省级金融监管部门的审批文件、招募书、发行文件等相关材料（提交复印件，注明与原件相符，加盖公章）。</w:t>
      </w:r>
    </w:p>
    <w:p>
      <w:pPr>
        <w:sectPr>
          <w:footerReference w:type="default" r:id="rId7"/>
          <w:type w:val="nextPage"/>
          <w:pgSz w:w="11906" w:h="16838"/>
          <w:pgMar w:left="1797" w:right="179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3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级项目绩效目标申报表（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。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专题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支持企业做大做强专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中山市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依法设立，具有独立法人资格，管理规范，依法纳税，且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来在专项资金使用过程中不存在违法违规行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装备制造业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 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中山纳税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销售收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同比（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）保持正增长，近三年连续盈利，且近三年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首次突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报企业子公司和分公司的销售收入不纳入本次统计范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二）扶持方式和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年销售收入首次突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的高端装备制造业企业，每家企业分别给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奖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仿宋_GB2312;仿宋"/>
          <w:bCs/>
          <w:sz w:val="32"/>
          <w:szCs w:val="32"/>
          <w:highlight w:val="none"/>
        </w:rPr>
      </w:pPr>
      <w:r>
        <w:rPr>
          <w:rFonts w:ascii="楷体" w:hAnsi="楷体" w:cs="仿宋_GB2312;仿宋" w:eastAsia="楷体"/>
          <w:bCs/>
          <w:sz w:val="32"/>
          <w:szCs w:val="32"/>
        </w:rPr>
        <w:t>（三）申报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项目申请表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/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申请承诺书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单位工商营业执照或企业法人营业执照复印件（注明与原件相符，加盖公章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4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资金申请报告（参照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写）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 20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销售收入证明材料（中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纳税申报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6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</w:t>
      </w:r>
      <w:r>
        <w:rPr>
          <w:rFonts w:ascii="Times New Roman" w:hAnsi="Times New Roman" w:cs="Times New Roman" w:eastAsia="仿宋_GB2312;仿宋"/>
          <w:sz w:val="32"/>
          <w:szCs w:val="32"/>
        </w:rPr>
        <w:t>单位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度审计报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审计报告正文、财务报表、财务报表附注等，完整提交相关复印件，注明与原件相符，并加盖公章）</w:t>
      </w:r>
      <w:r>
        <w:rPr>
          <w:rFonts w:ascii="Times New Roman" w:hAnsi="Times New Roman" w:cs="Times New Roman" w:eastAsia="仿宋_GB2312;仿宋"/>
          <w:sz w:val="32"/>
          <w:szCs w:val="32"/>
        </w:rPr>
        <w:t>。被相关部门列为黑名单的审计机构不予采信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7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级项目绩效目标申报表（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。</w:t>
      </w:r>
    </w:p>
    <w:sectPr>
      <w:footerReference w:type="default" r:id="rId8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5">
    <w:name w:val="正文文本缩进 Char"/>
    <w:qFormat/>
    <w:rPr>
      <w:rFonts w:ascii="宋体" w:hAnsi="宋体" w:cs="宋体"/>
      <w:color w:val="000000"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Microsoft JhengHei" w:hAnsi="Microsoft JhengHei" w:eastAsia="Microsoft JhengHei" w:cs="Microsoft JhengHei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/>
    <w:rPr>
      <w:rFonts w:ascii="Times New Roman" w:hAnsi="Times New Roman" w:cs="Times New Roman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tLeast" w:line="480"/>
      <w:ind w:firstLine="600"/>
    </w:pPr>
    <w:rPr>
      <w:rFonts w:ascii="宋体" w:hAnsi="宋体" w:cs="宋体"/>
      <w:color w:val="000000"/>
      <w:kern w:val="0"/>
      <w:sz w:val="30"/>
      <w:szCs w:val="32"/>
    </w:rPr>
  </w:style>
  <w:style w:type="paragraph" w:styleId="Char6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15:00Z</dcterms:created>
  <dc:creator>曾素菲:公文承办(科长)</dc:creator>
  <dc:description/>
  <dc:language>en-US</dc:language>
  <cp:lastModifiedBy>黄卓宏</cp:lastModifiedBy>
  <cp:lastPrinted>2019-07-18T08:45:00Z</cp:lastPrinted>
  <dcterms:modified xsi:type="dcterms:W3CDTF">2019-08-02T04:11:25Z</dcterms:modified>
  <cp:revision>2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